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WpMail Registration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: �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ry out this program free of charge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 (30 days). If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o use it on a regular basis, please fill out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it with your cheque for �20.00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. Am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Chipstea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ng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chester M12 4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entitles  you  to use  the  program,  g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receive future  upgrades, all in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s  and  conditions  set  forth  in  the  User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*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Postcode: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*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 Format:   _____ 5.25"       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interested in being a "Beta" tester?* _____Yes 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testers are users who try out new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release and report problems and 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WpMail 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ptio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Perfect and MS Word mailmerg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Mustapha Amrani Alif Computers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Main features of W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 Install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Starting W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1</w:t>
        <w:tab/>
        <w:t xml:space="preserve">  Select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   Merge Type 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   Which Fields 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   Filter 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   Create Merge File 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   Quit 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pMail is designed to help you create Mailmerge files for Word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ect and Microsoft W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pMail has been developed to fill the gap between xBase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and</w:t>
        <w:tab/>
        <w:t xml:space="preserve">word processors. For example if you are dBa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 Perfect user, WPMAIL provides you with a versat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-effective means of creating secondary mailmerge fil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mail shots and labels etc... You will be able, with incred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e, to pick the fields you want to include and only the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need by utilising a sophesticated method of either tagging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the only</w:t>
        <w:tab/>
        <w:t>records you require or use the build-in query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itutions such as charities and schools will also find Wp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spensible for their day-to-day mailmerge needs. Personal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lso find WpMail to be of use for compiling greeting c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ail is menu driven and has an intuitive and user-frie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face. At any stage, the &lt;ESC&gt; key returns the program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.  Most of the other features of the program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v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ail is intended for IBM PC and AT compatible compu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s under PC/MS-DOS (version 2.0 or higher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pMail reads any standard dBASE format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Main Features of W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feature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Read .DBF files from (dbase III, dbase IV, Clippe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he creation of Word Perfect (4.2, 5.1, 5.2 and 6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crosoft Word mail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Query filter allowing selection of any sub-set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Query/filter builder. This enables simple or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to be built with point &amp; shoot. A save &amp; restore fac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vailable for these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agging filter allowing selection of any sub-set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arking them individ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fessional screen layout for eas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WordPerfect is a registered trademark of WordPer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poration.  Microsoft Word is a registered trademark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</w:t>
        <w:tab/>
        <w:t xml:space="preserve">Corporation. There is no connection between WordPer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  or Microsoft</w:t>
        <w:tab/>
        <w:t>Corporation</w:t>
        <w:tab/>
        <w:t>and Alif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pMail is designed to run on on virtually any IBM PC, 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, 386, 486 or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12K of RA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2.o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80-column Monochrome or Coulor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though The program can run from a high density floppy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the program be run from a har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inting has been tested on an HP Laserjet Series II,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pson LQ500 and on a generic 8 pin dot matrix printer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hould have at least an 80 column width. Graphic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.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"user  supported software", or  "shareware", it 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public domain. You are granted a limited license to u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WpMail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may make personal, non-commercial use of WpMail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brief trial period; if you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Registration below), your license for personal use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pet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may distribute copies  to others who  may als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yalty-free use during a relatively brief trial period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a perpetual license by becoming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may upload copies of the applications package (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manual) to electronic bulletin boards an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You may not modify  the program or its document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you distribute to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You may  not charge any fee for copying and distrib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ail other than reasonable costs of copying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online charges, shareware disk distribution charg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nominal costs not exceeding �5 for this program,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learly disclose that the program is shareware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your distribution charge does not exc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gation to pay a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ail is shareware. It is NOT free software. The author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your integrity in becoming a registered user,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program after a brief trial peri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gister by sending in the form included with a check fo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gistered owners will receive a licensed copy of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version of Wp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tification of future upgrades of WpMail, availabl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 for any problems o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lear consci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accomplished by simply mailing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hich is included in the documentation file with a che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�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 Mustapha Amra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Chipstead 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chester M12 4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�20 this program offers value for mon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GROUPS / SHAREWARE DISTRIBUTORS /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operators are welcome to add WpMail to their librarie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reciate notification that you have added WpMail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received WpMail through a user group,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, or an electronic bulletin board, please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y diskette fee you paid DOES NOT constitute licen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d you are still obligated to register if you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p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 you acknowledge this disclaim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and of fitnes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any purpose.  Alif Computers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his program.  Should the program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cost of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program simply copy WPMAIL.EXE from W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to any directory on your hard disk that is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path, or insert the WpMail diskette into your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if you don't have a hard disk. Then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the heading STARTING WpMail. Read below if you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information on how to install the program to hard disk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8. STARTING Wp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 WpMail simply by typing WpMail at the DOS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sure that your DBF files are in the current direct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creen section allows you to choo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program.  Further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given under relevant headings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nu options will display a brief summary of thei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. To select an item, simply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option you want by using the cursor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return. You can also quickly select items by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first letter of the option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"Select a DBF file" from the main menu, you eith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down to that option and press retur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just type &lt;S&gt;.  In addition, the &lt;ESC&gt; key will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out of any sub-menu or proc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lect DBF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erge Typ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Which Field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lt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reate Merge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menu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Press the first letter of th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Use the arrow keys to scroll through the menu unti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you want is highlighted. 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Select DBF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all the dbf file in the current directory is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 To select a file, just highlight its name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2. Merg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have to choose the Mailmerge Format using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[Mailmerge Format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  Wordperfect 4.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  Wordperfect 5.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  Microsoft Word (before 5.0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  Microsoft Word 5.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3. Which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you have to select the fields you want to inclu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merge. The selection is achieved by tagging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Select Field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SURNAM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FIRSTNAM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TIT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CATEGOR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COMPAN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POSI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DEPARTM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ADDRESS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ADDRESS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</w:t>
      </w:r>
      <w:r>
        <w:rPr/>
        <w:t>CIT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space=TAG  C=CLEAR  F10=DO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need to filter the records you want. The thre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[Write Mailmerge Files from:]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Tagged Record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cords meeting Que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ll Record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Qu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Tagged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lect this option a list of all the record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s presented. You can scroll up and down thi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lect a particular record, go to this record and pr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</w:t>
        <w:tab/>
        <w:t>to tag it. The number of tagged record is di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4.2 Records meeting Qu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ry Match option brings up a point and shoot query bui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used to build and return an express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. Complex conditions are allowed with multi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nd./.or..  All fields are presented for condition build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elected from the Query Bui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[Online Query Builder]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Build a new Que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Add to current que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ount matching recor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Zap (remove) exist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ave current Query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Restore Query from di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Delete stored Que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What is current Quer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Edit current Que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View records matching Que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Qu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No Query Activ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ies can be modified, stored to disk for later use or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a new query option lists all available fields as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[Database Field List]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&lt; Deleted?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SURNAM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FIRSTNAM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TIT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CATEGOR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COMPAN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DEPARTME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ADDRESS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ADDRESS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CIT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POSTC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NTER to sel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quired field has been selected the operator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=   (EXACTLY EQUAL TO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&gt;  (NOT EQUAL TO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   (LESS THAN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gt;   (GREATER THAN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=  (LESS THAN OR EQUAL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gt;=  (GREATER OR EQUAL TO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$   (CONTAIN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!$  (DOES NOT CONTAIN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?*  (WILDCARD MATCH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   (IS SIMILAR TO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   (BEGINS WITH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   (ENDS WITH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perator condition has been selected the following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presented for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ompare to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Type in a value to compare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lect a single value from the database (scroll)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pare to another field in the same record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from the above value options allows you a)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quired value or b) to select from existing valu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r c) to cross reference values in different field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itial query parameters have been established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perator and value), the query required can be confi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xtended using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Create Merge Fil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choose the option "Create Merge File" to gene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merge file. You will be asked for a name for the cre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Q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&lt;Esc&gt; key to break almost any Wp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nd go back to the Main Menu, but the only legi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getting out of the Main Menu is to use Quit (just type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Main Menu is on the scree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