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N T R I N Z I C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erscribe  [version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ersion of Superscribe (tm) may be used fre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formation within this document is subject to change without notice </w:t>
      </w:r>
    </w:p>
    <w:p>
      <w:pPr>
        <w:pStyle w:val="PreformattedText"/>
        <w:bidi w:val="0"/>
        <w:jc w:val="left"/>
        <w:rPr/>
      </w:pPr>
      <w:r>
        <w:rPr/>
        <w:t xml:space="preserve">and does not represent a commitment on the part of Intrinzic </w:t>
      </w:r>
    </w:p>
    <w:p>
      <w:pPr>
        <w:pStyle w:val="PreformattedText"/>
        <w:bidi w:val="0"/>
        <w:jc w:val="left"/>
        <w:rPr/>
      </w:pPr>
      <w:r>
        <w:rPr/>
        <w:t xml:space="preserve">Software.  It is against the law to copy, use, or distribute this </w:t>
      </w:r>
    </w:p>
    <w:p>
      <w:pPr>
        <w:pStyle w:val="PreformattedText"/>
        <w:bidi w:val="0"/>
        <w:jc w:val="left"/>
        <w:rPr/>
      </w:pPr>
      <w:r>
        <w:rPr/>
        <w:t xml:space="preserve">software and manual except as specifically allowed in the license or </w:t>
      </w:r>
    </w:p>
    <w:p>
      <w:pPr>
        <w:pStyle w:val="PreformattedText"/>
        <w:bidi w:val="0"/>
        <w:jc w:val="left"/>
        <w:rPr/>
      </w:pPr>
      <w:r>
        <w:rPr/>
        <w:t>nondisclosur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94 by Robert Christopher Kobus.  All rights reserved.</w:t>
      </w:r>
    </w:p>
    <w:p>
      <w:pPr>
        <w:pStyle w:val="PreformattedText"/>
        <w:bidi w:val="0"/>
        <w:jc w:val="left"/>
        <w:rPr/>
      </w:pPr>
      <w:r>
        <w:rPr/>
        <w:t>Please print this document on recycled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inzic and Intrinzic Software are trademarks of Robert Christopher </w:t>
      </w:r>
    </w:p>
    <w:p>
      <w:pPr>
        <w:pStyle w:val="PreformattedText"/>
        <w:bidi w:val="0"/>
        <w:jc w:val="left"/>
        <w:rPr/>
      </w:pPr>
      <w:r>
        <w:rPr/>
        <w:t>Kobus; Superscribe and SelfExam are trademarks of Intrinzic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No investigation has been made of common-law trademark rights in any </w:t>
      </w:r>
    </w:p>
    <w:p>
      <w:pPr>
        <w:pStyle w:val="PreformattedText"/>
        <w:bidi w:val="0"/>
        <w:jc w:val="left"/>
        <w:rPr/>
      </w:pPr>
      <w:r>
        <w:rPr/>
        <w:t xml:space="preserve">word.  Words that are known to have current registrations are shown </w:t>
      </w:r>
    </w:p>
    <w:p>
      <w:pPr>
        <w:pStyle w:val="PreformattedText"/>
        <w:bidi w:val="0"/>
        <w:jc w:val="left"/>
        <w:rPr/>
      </w:pPr>
      <w:r>
        <w:rPr/>
        <w:t xml:space="preserve">with an initial capital.  The inclusion or exclusion of any word is </w:t>
      </w:r>
    </w:p>
    <w:p>
      <w:pPr>
        <w:pStyle w:val="PreformattedText"/>
        <w:bidi w:val="0"/>
        <w:jc w:val="left"/>
        <w:rPr/>
      </w:pPr>
      <w:r>
        <w:rPr/>
        <w:t xml:space="preserve">not, however, an expression of the developer's opinion as to whether </w:t>
      </w:r>
    </w:p>
    <w:p>
      <w:pPr>
        <w:pStyle w:val="PreformattedText"/>
        <w:bidi w:val="0"/>
        <w:jc w:val="left"/>
        <w:rPr/>
      </w:pPr>
      <w:r>
        <w:rPr/>
        <w:t xml:space="preserve">or not it is subject to proprietary rights, nor is it to be regarded </w:t>
      </w:r>
    </w:p>
    <w:p>
      <w:pPr>
        <w:pStyle w:val="PreformattedText"/>
        <w:bidi w:val="0"/>
        <w:jc w:val="left"/>
        <w:rPr/>
      </w:pPr>
      <w:r>
        <w:rPr/>
        <w:t>as affecting the validity of any trade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enclosed warranty and license agre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 ...............................................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ace ......................................................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, Registration, &amp; Warranty ........................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................................................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scribe Basics 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Addresses ...................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ddresses 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ddresses ...........................................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Addresses ............................................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Addresses ..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Commands .............................................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Commands ................................................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t Command .......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Calendars ..........................................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vigating Addresses 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Notes .........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and Revising Information ..............................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Help .................................................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orm [version 2.0] ................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........................................................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s to my many friends, who have taken an interest in the </w:t>
      </w:r>
    </w:p>
    <w:p>
      <w:pPr>
        <w:pStyle w:val="PreformattedText"/>
        <w:bidi w:val="0"/>
        <w:jc w:val="left"/>
        <w:rPr/>
      </w:pPr>
      <w:r>
        <w:rPr/>
        <w:t>development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especially, thanks to my dearest wife, Amy, who has graciously </w:t>
      </w:r>
    </w:p>
    <w:p>
      <w:pPr>
        <w:pStyle w:val="PreformattedText"/>
        <w:bidi w:val="0"/>
        <w:jc w:val="left"/>
        <w:rPr/>
      </w:pPr>
      <w:r>
        <w:rPr/>
        <w:t xml:space="preserve">endured the many long hours of my absence; much more then a newlywed </w:t>
      </w:r>
    </w:p>
    <w:p>
      <w:pPr>
        <w:pStyle w:val="PreformattedText"/>
        <w:bidi w:val="0"/>
        <w:jc w:val="left"/>
        <w:rPr/>
      </w:pPr>
      <w:r>
        <w:rPr/>
        <w:t>should experience.  Her patience is div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oftware and its many components have been developed to help </w:t>
      </w:r>
    </w:p>
    <w:p>
      <w:pPr>
        <w:pStyle w:val="PreformattedText"/>
        <w:bidi w:val="0"/>
        <w:jc w:val="left"/>
        <w:rPr/>
      </w:pPr>
      <w:r>
        <w:rPr/>
        <w:t xml:space="preserve">people communicate.  It is with this goal in mind that Superscribe </w:t>
      </w:r>
    </w:p>
    <w:p>
      <w:pPr>
        <w:pStyle w:val="PreformattedText"/>
        <w:bidi w:val="0"/>
        <w:jc w:val="left"/>
        <w:rPr/>
      </w:pPr>
      <w:r>
        <w:rPr/>
        <w:t>was con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ly, the tremendous amount of effort required to develop and </w:t>
      </w:r>
    </w:p>
    <w:p>
      <w:pPr>
        <w:pStyle w:val="PreformattedText"/>
        <w:bidi w:val="0"/>
        <w:jc w:val="left"/>
        <w:rPr/>
      </w:pPr>
      <w:r>
        <w:rPr/>
        <w:t xml:space="preserve">test this product is given to you freely.  Optimistically, this </w:t>
      </w:r>
    </w:p>
    <w:p>
      <w:pPr>
        <w:pStyle w:val="PreformattedText"/>
        <w:bidi w:val="0"/>
        <w:jc w:val="left"/>
        <w:rPr/>
      </w:pPr>
      <w:r>
        <w:rPr/>
        <w:t xml:space="preserve">gesture of kindness will be reflected within each person who uses </w:t>
      </w:r>
    </w:p>
    <w:p>
      <w:pPr>
        <w:pStyle w:val="PreformattedText"/>
        <w:bidi w:val="0"/>
        <w:jc w:val="left"/>
        <w:rPr/>
      </w:pPr>
      <w:r>
        <w:rPr/>
        <w:t>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is an expression of art.  I truly hope that this work with </w:t>
      </w:r>
    </w:p>
    <w:p>
      <w:pPr>
        <w:pStyle w:val="PreformattedText"/>
        <w:bidi w:val="0"/>
        <w:jc w:val="left"/>
        <w:rPr/>
      </w:pPr>
      <w:r>
        <w:rPr/>
        <w:t>all of its subtle shades of imagination serves you faith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 Robert Christopher Kob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,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inzic Software is dedicated to provide you with quality software </w:t>
      </w:r>
    </w:p>
    <w:p>
      <w:pPr>
        <w:pStyle w:val="PreformattedText"/>
        <w:bidi w:val="0"/>
        <w:jc w:val="left"/>
        <w:rPr/>
      </w:pPr>
      <w:r>
        <w:rPr/>
        <w:t xml:space="preserve">at a reasonable price.  It is our belief that the first version of </w:t>
      </w:r>
    </w:p>
    <w:p>
      <w:pPr>
        <w:pStyle w:val="PreformattedText"/>
        <w:bidi w:val="0"/>
        <w:jc w:val="left"/>
        <w:rPr/>
      </w:pPr>
      <w:r>
        <w:rPr/>
        <w:t xml:space="preserve">software should be distributed freely.  This distribution method </w:t>
      </w:r>
    </w:p>
    <w:p>
      <w:pPr>
        <w:pStyle w:val="PreformattedText"/>
        <w:bidi w:val="0"/>
        <w:jc w:val="left"/>
        <w:rPr/>
      </w:pPr>
      <w:r>
        <w:rPr/>
        <w:t xml:space="preserve">allows everyone to fully evaluate a product before purchasing it.  </w:t>
      </w:r>
    </w:p>
    <w:p>
      <w:pPr>
        <w:pStyle w:val="PreformattedText"/>
        <w:bidi w:val="0"/>
        <w:jc w:val="left"/>
        <w:rPr/>
      </w:pPr>
      <w:r>
        <w:rPr/>
        <w:t xml:space="preserve">Additionally, we encourage you to tell us how to improve our </w:t>
      </w:r>
    </w:p>
    <w:p>
      <w:pPr>
        <w:pStyle w:val="PreformattedText"/>
        <w:bidi w:val="0"/>
        <w:jc w:val="left"/>
        <w:rPr/>
      </w:pPr>
      <w:r>
        <w:rPr/>
        <w:t xml:space="preserve">software.   With your help, our products will improve, and, together, </w:t>
      </w:r>
    </w:p>
    <w:p>
      <w:pPr>
        <w:pStyle w:val="PreformattedText"/>
        <w:bidi w:val="0"/>
        <w:jc w:val="left"/>
        <w:rPr/>
      </w:pPr>
      <w:r>
        <w:rPr/>
        <w:t>we will fulfi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pprove of Intrinzic Software's distribution method then it is </w:t>
      </w:r>
    </w:p>
    <w:p>
      <w:pPr>
        <w:pStyle w:val="PreformattedText"/>
        <w:bidi w:val="0"/>
        <w:jc w:val="left"/>
        <w:rPr/>
      </w:pPr>
      <w:r>
        <w:rPr/>
        <w:t xml:space="preserve">your responsibility to purchase the next version of Superscribe.  It </w:t>
      </w:r>
    </w:p>
    <w:p>
      <w:pPr>
        <w:pStyle w:val="PreformattedText"/>
        <w:bidi w:val="0"/>
        <w:jc w:val="left"/>
        <w:rPr/>
      </w:pPr>
      <w:r>
        <w:rPr/>
        <w:t xml:space="preserve">is only with your support that we can develop quality software.  </w:t>
      </w:r>
    </w:p>
    <w:p>
      <w:pPr>
        <w:pStyle w:val="PreformattedText"/>
        <w:bidi w:val="0"/>
        <w:jc w:val="left"/>
        <w:rPr/>
      </w:pPr>
      <w:r>
        <w:rPr/>
        <w:t>Please, upgrade your softwar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puter files and documentation developed by Intrinzic Software </w:t>
      </w:r>
    </w:p>
    <w:p>
      <w:pPr>
        <w:pStyle w:val="PreformattedText"/>
        <w:bidi w:val="0"/>
        <w:jc w:val="left"/>
        <w:rPr/>
      </w:pPr>
      <w:r>
        <w:rPr/>
        <w:t xml:space="preserve">are protected by copyright laws.  It is to your advantage to </w:t>
      </w:r>
    </w:p>
    <w:p>
      <w:pPr>
        <w:pStyle w:val="PreformattedText"/>
        <w:bidi w:val="0"/>
        <w:jc w:val="left"/>
        <w:rPr/>
      </w:pPr>
      <w:r>
        <w:rPr/>
        <w:t xml:space="preserve">understand how a copyright works; knowing about this law could save </w:t>
      </w:r>
    </w:p>
    <w:p>
      <w:pPr>
        <w:pStyle w:val="PreformattedText"/>
        <w:bidi w:val="0"/>
        <w:jc w:val="left"/>
        <w:rPr/>
      </w:pPr>
      <w:r>
        <w:rPr/>
        <w:t>you time and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pyright is an exclusive right, granted by fed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, to the author of an original work including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and documents.  The law states that it is illeg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or distribute copies of copyrighted material witho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ressed authorization of the copyright hol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authorized duplication of copyrighted materials includ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software for profit, making multiple copie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by different users, and giving an unauthorized cop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individual.  The penalties for breaking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s are fines up to $250,000 and/or imprisonment for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ve y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erscribe is under the protection of the copyright law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rights are reserved.  Superscribe  [version 1.0] 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distributed and used, provided you adhere to the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Distribution of Superscribe  [version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 [version 1.0]  is provided at no charge to you for use </w:t>
      </w:r>
    </w:p>
    <w:p>
      <w:pPr>
        <w:pStyle w:val="PreformattedText"/>
        <w:bidi w:val="0"/>
        <w:jc w:val="left"/>
        <w:rPr/>
      </w:pPr>
      <w:r>
        <w:rPr/>
        <w:t xml:space="preserve">and evaluation.  You are encouraged to copy and distribute </w:t>
      </w:r>
    </w:p>
    <w:p>
      <w:pPr>
        <w:pStyle w:val="PreformattedText"/>
        <w:bidi w:val="0"/>
        <w:jc w:val="left"/>
        <w:rPr/>
      </w:pPr>
      <w:r>
        <w:rPr/>
        <w:t xml:space="preserve">Superscribe for personal or commercial use provided you follow these 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A) You may copy and distribute  [version 1.0]  of Superscri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d you distribute all of the files.  These files includ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-Scribe.EXE   Superscribe's executabl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adMe.DOC     A text file containing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i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nual.DOC     The Superscribe User's Guide text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S-Scribe.BAT   The batch file used to launch Superscri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nstall.BAT    A batch file used to install Superscrib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: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Examples.LST   A Superscribe file containing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and calend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Import.TXT     A text file containing example add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are ready to import into Super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You may not modify any Superscribe program, file, or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You may not reverse-engineer nor disassemble any Superscri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file; the software contains trade secre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denti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D) You may not charge any fee for using, copying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ng Intrinzic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istribution of Superscribe  [version 1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as noted above, non-commercial computer software clubs and </w:t>
      </w:r>
    </w:p>
    <w:p>
      <w:pPr>
        <w:pStyle w:val="PreformattedText"/>
        <w:bidi w:val="0"/>
        <w:jc w:val="left"/>
        <w:rPr/>
      </w:pPr>
      <w:r>
        <w:rPr/>
        <w:t xml:space="preserve">non-commercial users-groups may charge a nominal fee (not to exceed </w:t>
      </w:r>
    </w:p>
    <w:p>
      <w:pPr>
        <w:pStyle w:val="PreformattedText"/>
        <w:bidi w:val="0"/>
        <w:jc w:val="left"/>
        <w:rPr/>
      </w:pPr>
      <w:r>
        <w:rPr/>
        <w:t xml:space="preserve">$2.00) for expenses while distributing Superscribe  [version 1.0].  </w:t>
      </w:r>
    </w:p>
    <w:p>
      <w:pPr>
        <w:pStyle w:val="PreformattedText"/>
        <w:bidi w:val="0"/>
        <w:jc w:val="left"/>
        <w:rPr/>
      </w:pPr>
      <w:r>
        <w:rPr/>
        <w:t xml:space="preserve">All other organizations and entities must obtain written permission </w:t>
      </w:r>
    </w:p>
    <w:p>
      <w:pPr>
        <w:pStyle w:val="PreformattedText"/>
        <w:bidi w:val="0"/>
        <w:jc w:val="left"/>
        <w:rPr/>
      </w:pPr>
      <w:r>
        <w:rPr/>
        <w:t xml:space="preserve">to distribute copies of Superscribe if any fee is charged for using, </w:t>
      </w:r>
    </w:p>
    <w:p>
      <w:pPr>
        <w:pStyle w:val="PreformattedText"/>
        <w:bidi w:val="0"/>
        <w:jc w:val="left"/>
        <w:rPr/>
      </w:pPr>
      <w:r>
        <w:rPr/>
        <w:t>copying, or distributing Intrinzic Software's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find Superscribe useful and desire to improve your </w:t>
      </w:r>
    </w:p>
    <w:p>
      <w:pPr>
        <w:pStyle w:val="PreformattedText"/>
        <w:bidi w:val="0"/>
        <w:jc w:val="left"/>
        <w:rPr/>
      </w:pPr>
      <w:r>
        <w:rPr/>
        <w:t xml:space="preserve">productivity then you must purchase Superscribe  [version 2.0].  </w:t>
      </w:r>
    </w:p>
    <w:p>
      <w:pPr>
        <w:pStyle w:val="PreformattedText"/>
        <w:bidi w:val="0"/>
        <w:jc w:val="left"/>
        <w:rPr/>
      </w:pPr>
      <w:r>
        <w:rPr/>
        <w:t xml:space="preserve">Version 2.0 provides faster sorts, address searching, more lists, </w:t>
      </w:r>
    </w:p>
    <w:p>
      <w:pPr>
        <w:pStyle w:val="PreformattedText"/>
        <w:bidi w:val="0"/>
        <w:jc w:val="left"/>
        <w:rPr/>
      </w:pPr>
      <w:r>
        <w:rPr/>
        <w:t>incredible printing, and many other superb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-Machin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 [version 2.0]  is only $18.95, Iowa residents add $0.95 </w:t>
      </w:r>
    </w:p>
    <w:p>
      <w:pPr>
        <w:pStyle w:val="PreformattedText"/>
        <w:bidi w:val="0"/>
        <w:jc w:val="left"/>
        <w:rPr/>
      </w:pPr>
      <w:r>
        <w:rPr/>
        <w:t xml:space="preserve">in sales tax; this price gives you the right to use Superscribe "just </w:t>
      </w:r>
    </w:p>
    <w:p>
      <w:pPr>
        <w:pStyle w:val="PreformattedText"/>
        <w:bidi w:val="0"/>
        <w:jc w:val="left"/>
        <w:rPr/>
      </w:pPr>
      <w:r>
        <w:rPr/>
        <w:t xml:space="preserve">like a book."   Just like a book means that any person may use the </w:t>
      </w:r>
    </w:p>
    <w:p>
      <w:pPr>
        <w:pStyle w:val="PreformattedText"/>
        <w:bidi w:val="0"/>
        <w:jc w:val="left"/>
        <w:rPr/>
      </w:pPr>
      <w:r>
        <w:rPr/>
        <w:t xml:space="preserve">software anywhere as long as only one copy of the program is used at </w:t>
      </w:r>
    </w:p>
    <w:p>
      <w:pPr>
        <w:pStyle w:val="PreformattedText"/>
        <w:bidi w:val="0"/>
        <w:jc w:val="left"/>
        <w:rPr/>
      </w:pPr>
      <w:r>
        <w:rPr/>
        <w:t xml:space="preserve">a time.  For example, one copy of Superscribe may be used by any </w:t>
      </w:r>
    </w:p>
    <w:p>
      <w:pPr>
        <w:pStyle w:val="PreformattedText"/>
        <w:bidi w:val="0"/>
        <w:jc w:val="left"/>
        <w:rPr/>
      </w:pPr>
      <w:r>
        <w:rPr/>
        <w:t xml:space="preserve">number of people and may be moved from one computer to another as </w:t>
      </w:r>
    </w:p>
    <w:p>
      <w:pPr>
        <w:pStyle w:val="PreformattedText"/>
        <w:bidi w:val="0"/>
        <w:jc w:val="left"/>
        <w:rPr/>
      </w:pPr>
      <w:r>
        <w:rPr/>
        <w:t xml:space="preserve">long as there is no possibility of it being used simultaneously by </w:t>
      </w:r>
    </w:p>
    <w:p>
      <w:pPr>
        <w:pStyle w:val="PreformattedText"/>
        <w:bidi w:val="0"/>
        <w:jc w:val="left"/>
        <w:rPr/>
      </w:pPr>
      <w:r>
        <w:rPr/>
        <w:t xml:space="preserve">more than one person.  This license is a legal and ethical agreement </w:t>
      </w:r>
    </w:p>
    <w:p>
      <w:pPr>
        <w:pStyle w:val="PreformattedText"/>
        <w:bidi w:val="0"/>
        <w:jc w:val="left"/>
        <w:rPr/>
      </w:pPr>
      <w:r>
        <w:rPr/>
        <w:t>which is based on honesty and tr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v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purchase Superscribe, printout the Registration Form located at </w:t>
      </w:r>
    </w:p>
    <w:p>
      <w:pPr>
        <w:pStyle w:val="PreformattedText"/>
        <w:bidi w:val="0"/>
        <w:jc w:val="left"/>
        <w:rPr/>
      </w:pPr>
      <w:r>
        <w:rPr/>
        <w:t xml:space="preserve">the end of this manual and complete it.  Make your check or money </w:t>
      </w:r>
    </w:p>
    <w:p>
      <w:pPr>
        <w:pStyle w:val="PreformattedText"/>
        <w:bidi w:val="0"/>
        <w:jc w:val="left"/>
        <w:rPr/>
      </w:pPr>
      <w:r>
        <w:rPr/>
        <w:t xml:space="preserve">order payable to Intrinzic Software.  If you are unable to use the </w:t>
      </w:r>
    </w:p>
    <w:p>
      <w:pPr>
        <w:pStyle w:val="PreformattedText"/>
        <w:bidi w:val="0"/>
        <w:jc w:val="left"/>
        <w:rPr/>
      </w:pPr>
      <w:r>
        <w:rPr/>
        <w:t xml:space="preserve">Registration Form then you may simply write "Superscribe 2.0" at the </w:t>
      </w:r>
    </w:p>
    <w:p>
      <w:pPr>
        <w:pStyle w:val="PreformattedText"/>
        <w:bidi w:val="0"/>
        <w:jc w:val="left"/>
        <w:rPr/>
      </w:pPr>
      <w:r>
        <w:rPr/>
        <w:t>top of your check or money order and send it to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inz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alville, IA  5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the Registration Form will speed-up the delivery of the </w:t>
      </w:r>
    </w:p>
    <w:p>
      <w:pPr>
        <w:pStyle w:val="PreformattedText"/>
        <w:bidi w:val="0"/>
        <w:jc w:val="left"/>
        <w:rPr/>
      </w:pPr>
      <w:r>
        <w:rPr/>
        <w:t>software; allow three to eight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, include $3.00 for shipping and handling within the USA; $5.00 </w:t>
      </w:r>
    </w:p>
    <w:p>
      <w:pPr>
        <w:pStyle w:val="PreformattedText"/>
        <w:bidi w:val="0"/>
        <w:jc w:val="left"/>
        <w:rPr/>
      </w:pPr>
      <w:r>
        <w:rPr/>
        <w:t>for orders outside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te Licenses are available for companies and government agencies.  A </w:t>
      </w:r>
    </w:p>
    <w:p>
      <w:pPr>
        <w:pStyle w:val="PreformattedText"/>
        <w:bidi w:val="0"/>
        <w:jc w:val="left"/>
        <w:rPr/>
      </w:pPr>
      <w:r>
        <w:rPr/>
        <w:t xml:space="preserve">site license allows internal use and copying of Superscribe for a </w:t>
      </w:r>
    </w:p>
    <w:p>
      <w:pPr>
        <w:pStyle w:val="PreformattedText"/>
        <w:bidi w:val="0"/>
        <w:jc w:val="left"/>
        <w:rPr/>
      </w:pPr>
      <w:r>
        <w:rPr/>
        <w:t xml:space="preserve">specified number of computers.  The fee for a site license is $15.00 </w:t>
      </w:r>
    </w:p>
    <w:p>
      <w:pPr>
        <w:pStyle w:val="PreformattedText"/>
        <w:bidi w:val="0"/>
        <w:jc w:val="left"/>
        <w:rPr/>
      </w:pPr>
      <w:r>
        <w:rPr/>
        <w:t xml:space="preserve">for each computer covered.  The minimum license fee is $150.00 which </w:t>
      </w:r>
    </w:p>
    <w:p>
      <w:pPr>
        <w:pStyle w:val="PreformattedText"/>
        <w:bidi w:val="0"/>
        <w:jc w:val="left"/>
        <w:rPr/>
      </w:pPr>
      <w:r>
        <w:rPr/>
        <w:t xml:space="preserve">includes a license for the initial 10 computers.  Iowa companies must </w:t>
      </w:r>
    </w:p>
    <w:p>
      <w:pPr>
        <w:pStyle w:val="PreformattedText"/>
        <w:bidi w:val="0"/>
        <w:jc w:val="left"/>
        <w:rPr/>
      </w:pPr>
      <w:r>
        <w:rPr/>
        <w:t>add 5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quest a site license, contact Intrinzic Software and specify </w:t>
      </w:r>
    </w:p>
    <w:p>
      <w:pPr>
        <w:pStyle w:val="PreformattedText"/>
        <w:bidi w:val="0"/>
        <w:jc w:val="left"/>
        <w:rPr/>
      </w:pPr>
      <w:r>
        <w:rPr/>
        <w:t xml:space="preserve">your company's name, address, and the number of computers requiring </w:t>
      </w:r>
    </w:p>
    <w:p>
      <w:pPr>
        <w:pStyle w:val="PreformattedText"/>
        <w:bidi w:val="0"/>
        <w:jc w:val="left"/>
        <w:rPr/>
      </w:pPr>
      <w:r>
        <w:rPr/>
        <w:t xml:space="preserve">the software.  Your company's name and address will be used on the </w:t>
      </w:r>
    </w:p>
    <w:p>
      <w:pPr>
        <w:pStyle w:val="PreformattedText"/>
        <w:bidi w:val="0"/>
        <w:jc w:val="left"/>
        <w:rPr/>
      </w:pPr>
      <w:r>
        <w:rPr/>
        <w:t>site license con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is supplied as is.  Intrinzic Software hereby disclaims </w:t>
      </w:r>
    </w:p>
    <w:p>
      <w:pPr>
        <w:pStyle w:val="PreformattedText"/>
        <w:bidi w:val="0"/>
        <w:jc w:val="left"/>
        <w:rPr/>
      </w:pPr>
      <w:r>
        <w:rPr/>
        <w:t xml:space="preserve">all warranties relating to said software, whether express or implied, </w:t>
      </w:r>
    </w:p>
    <w:p>
      <w:pPr>
        <w:pStyle w:val="PreformattedText"/>
        <w:bidi w:val="0"/>
        <w:jc w:val="left"/>
        <w:rPr/>
      </w:pPr>
      <w:r>
        <w:rPr/>
        <w:t xml:space="preserve">including without limitation any implied warranties of </w:t>
      </w:r>
    </w:p>
    <w:p>
      <w:pPr>
        <w:pStyle w:val="PreformattedText"/>
        <w:bidi w:val="0"/>
        <w:jc w:val="left"/>
        <w:rPr/>
      </w:pPr>
      <w:r>
        <w:rPr/>
        <w:t xml:space="preserve">merchantability or fitness for a particular purpose.  Neither </w:t>
      </w:r>
    </w:p>
    <w:p>
      <w:pPr>
        <w:pStyle w:val="PreformattedText"/>
        <w:bidi w:val="0"/>
        <w:jc w:val="left"/>
        <w:rPr/>
      </w:pPr>
      <w:r>
        <w:rPr/>
        <w:t xml:space="preserve">Intrinzic Software nor the copyright holder will be liable for any </w:t>
      </w:r>
    </w:p>
    <w:p>
      <w:pPr>
        <w:pStyle w:val="PreformattedText"/>
        <w:bidi w:val="0"/>
        <w:jc w:val="left"/>
        <w:rPr/>
      </w:pPr>
      <w:r>
        <w:rPr/>
        <w:t xml:space="preserve">special, incidental, consequential, indirect or similar damages due </w:t>
      </w:r>
    </w:p>
    <w:p>
      <w:pPr>
        <w:pStyle w:val="PreformattedText"/>
        <w:bidi w:val="0"/>
        <w:jc w:val="left"/>
        <w:rPr/>
      </w:pPr>
      <w:r>
        <w:rPr/>
        <w:t xml:space="preserve">to loss of data or any other reason, or for any claim by any entity, </w:t>
      </w:r>
    </w:p>
    <w:p>
      <w:pPr>
        <w:pStyle w:val="PreformattedText"/>
        <w:bidi w:val="0"/>
        <w:jc w:val="left"/>
        <w:rPr/>
      </w:pPr>
      <w:r>
        <w:rPr/>
        <w:t xml:space="preserve">even if Intrinzic Software, or an agent of Intrinzic Software has </w:t>
      </w:r>
    </w:p>
    <w:p>
      <w:pPr>
        <w:pStyle w:val="PreformattedText"/>
        <w:bidi w:val="0"/>
        <w:jc w:val="left"/>
        <w:rPr/>
      </w:pPr>
      <w:r>
        <w:rPr/>
        <w:t xml:space="preserve">been advised of the possibility of such damages.  In no event shall </w:t>
      </w:r>
    </w:p>
    <w:p>
      <w:pPr>
        <w:pStyle w:val="PreformattedText"/>
        <w:bidi w:val="0"/>
        <w:jc w:val="left"/>
        <w:rPr/>
      </w:pPr>
      <w:r>
        <w:rPr/>
        <w:t xml:space="preserve">Intrinzic Software's liability for any damages ever exceed the price </w:t>
      </w:r>
    </w:p>
    <w:p>
      <w:pPr>
        <w:pStyle w:val="PreformattedText"/>
        <w:bidi w:val="0"/>
        <w:jc w:val="left"/>
        <w:rPr/>
      </w:pPr>
      <w:r>
        <w:rPr/>
        <w:t xml:space="preserve">paid for the license to use the software, regardless of the form of </w:t>
      </w:r>
    </w:p>
    <w:p>
      <w:pPr>
        <w:pStyle w:val="PreformattedText"/>
        <w:bidi w:val="0"/>
        <w:jc w:val="left"/>
        <w:rPr/>
      </w:pPr>
      <w:r>
        <w:rPr/>
        <w:t xml:space="preserve">the claim.  The person using the software bears all risk as to the </w:t>
      </w:r>
    </w:p>
    <w:p>
      <w:pPr>
        <w:pStyle w:val="PreformattedText"/>
        <w:bidi w:val="0"/>
        <w:jc w:val="left"/>
        <w:rPr/>
      </w:pPr>
      <w:r>
        <w:rPr/>
        <w:t xml:space="preserve">quality and performance of the software.  Use of the software implies </w:t>
      </w:r>
    </w:p>
    <w:p>
      <w:pPr>
        <w:pStyle w:val="PreformattedText"/>
        <w:bidi w:val="0"/>
        <w:jc w:val="left"/>
        <w:rPr/>
      </w:pPr>
      <w:r>
        <w:rPr/>
        <w:t>that this warranty has been accepted and understoo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v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is a superb address book.  It enables you to "keep in </w:t>
      </w:r>
    </w:p>
    <w:p>
      <w:pPr>
        <w:pStyle w:val="PreformattedText"/>
        <w:bidi w:val="0"/>
        <w:jc w:val="left"/>
        <w:rPr/>
      </w:pPr>
      <w:r>
        <w:rPr/>
        <w:t xml:space="preserve">touch" with all of the people who are important to you.  Essential </w:t>
      </w:r>
    </w:p>
    <w:p>
      <w:pPr>
        <w:pStyle w:val="PreformattedText"/>
        <w:bidi w:val="0"/>
        <w:jc w:val="left"/>
        <w:rPr/>
      </w:pPr>
      <w:r>
        <w:rPr/>
        <w:t xml:space="preserve">information is quickly organized using lists for your contacts, </w:t>
      </w:r>
    </w:p>
    <w:p>
      <w:pPr>
        <w:pStyle w:val="PreformattedText"/>
        <w:bidi w:val="0"/>
        <w:jc w:val="left"/>
        <w:rPr/>
      </w:pPr>
      <w:r>
        <w:rPr/>
        <w:t xml:space="preserve">acquaintances, and friends.  Each address may be enhanced by adding </w:t>
      </w:r>
    </w:p>
    <w:p>
      <w:pPr>
        <w:pStyle w:val="PreformattedText"/>
        <w:bidi w:val="0"/>
        <w:jc w:val="left"/>
        <w:rPr/>
      </w:pPr>
      <w:r>
        <w:rPr/>
        <w:t xml:space="preserve">telephone numbers and notes.  Using the built in calendar, you can </w:t>
      </w:r>
    </w:p>
    <w:p>
      <w:pPr>
        <w:pStyle w:val="PreformattedText"/>
        <w:bidi w:val="0"/>
        <w:jc w:val="left"/>
        <w:rPr/>
      </w:pPr>
      <w:r>
        <w:rPr/>
        <w:t xml:space="preserve">plan your daily schedule and remember meaningful events.  Superscribe </w:t>
      </w:r>
    </w:p>
    <w:p>
      <w:pPr>
        <w:pStyle w:val="PreformattedText"/>
        <w:bidi w:val="0"/>
        <w:jc w:val="left"/>
        <w:rPr/>
      </w:pPr>
      <w:r>
        <w:rPr/>
        <w:t xml:space="preserve">does all of this and a lot more, but best of all,  [version 1.0]  may </w:t>
      </w:r>
    </w:p>
    <w:p>
      <w:pPr>
        <w:pStyle w:val="PreformattedText"/>
        <w:bidi w:val="0"/>
        <w:jc w:val="left"/>
        <w:rPr/>
      </w:pPr>
      <w:r>
        <w:rPr/>
        <w:t xml:space="preserve">be copied and used freely.  Why?  Because Superscribe is </w:t>
      </w:r>
    </w:p>
    <w:p>
      <w:pPr>
        <w:pStyle w:val="PreformattedText"/>
        <w:bidi w:val="0"/>
        <w:jc w:val="left"/>
        <w:rPr/>
      </w:pPr>
      <w:r>
        <w:rPr/>
        <w:t>intrinsically g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nsure that Superscribe is operating correctly, this software </w:t>
      </w:r>
    </w:p>
    <w:p>
      <w:pPr>
        <w:pStyle w:val="PreformattedText"/>
        <w:bidi w:val="0"/>
        <w:jc w:val="left"/>
        <w:rPr/>
      </w:pPr>
      <w:r>
        <w:rPr/>
        <w:t xml:space="preserve">performs a diagnostic SelfExam (tm).  The SelfExam allows Superscribe </w:t>
      </w:r>
    </w:p>
    <w:p>
      <w:pPr>
        <w:pStyle w:val="PreformattedText"/>
        <w:bidi w:val="0"/>
        <w:jc w:val="left"/>
        <w:rPr/>
      </w:pPr>
      <w:r>
        <w:rPr/>
        <w:t xml:space="preserve">to check itself for viruses and other program modifications.  If </w:t>
      </w:r>
    </w:p>
    <w:p>
      <w:pPr>
        <w:pStyle w:val="PreformattedText"/>
        <w:bidi w:val="0"/>
        <w:jc w:val="left"/>
        <w:rPr/>
      </w:pPr>
      <w:r>
        <w:rPr/>
        <w:t xml:space="preserve">there have been changes then Superscribe will warn you.  The SelfExam </w:t>
      </w:r>
    </w:p>
    <w:p>
      <w:pPr>
        <w:pStyle w:val="PreformattedText"/>
        <w:bidi w:val="0"/>
        <w:jc w:val="left"/>
        <w:rPr/>
      </w:pPr>
      <w:r>
        <w:rPr/>
        <w:t>allows you to use Superscribe with a great deal of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Superscribe, you will need the following computer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A personal computer running DOS 2.1 or gre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 At least 256 kilobytes of random-access memory (RAM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A color, black and white, or monochrome mon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A printer is optional, but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OS to Install Superscribe on Your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sert the Superscribe disk into disk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t the DOS prompt, type: 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With the "A:" drive active, type: 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nce the disks have stopped copying, 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be disk safely away.  You should on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version of Superscribe which is called t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The file used to install Superscribe is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batch file will attempt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on your C: drive called "S-Scribe"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of the files on the installation disk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DOS to Install Superscribe on Anothe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sert the Superscribe disk into disk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ert another disk into disk drive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DOS prompt, type:  A:copy *.* 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Once the disks have stopped copying, stor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be disk safely away.  You should only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version of Superscribe which is called t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Always keep the original Superscribe disk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ly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uperscribe at the DO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you have installed Superscribe on your C: drive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  C:\S-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insert the disk with the working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be into drive A: and type:  A\:S-Scri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Be sure to use the working copy of Superscri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 to Install Superscribe on Your C: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Insert the Superscribe disk into disk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Double click on the "File Manager" icon; that icon will dar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n the File Manager, click on the "a" drive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Double click on the file named "Install.BA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lick the "File" menu option, and the File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elect the "Exit" command, and the File Manager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 Once the disks have stopped copying, store the origi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be disk safely away.  You should only use the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uperscribe which is called the, Working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The file used to install Superscribe is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 The batch file will attempt to create a subdirect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your C: drive called "S-Scribe" and then copy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installation disk to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NDOWS to Create a Superscribe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Use Windows to install Superscribe on the C: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lick on the "Applications" icon; that icon will dark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t the top of the screen, click the "File" menu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ile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Select the "New" command, and the New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Click on the words 'Program Item'; a dark circ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next to those wor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Click on the "OK" button, and the Program Item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In the 'Description:' box type the word:  Superscri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Press the 'Tab' key, and the cursor will move to the n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In the 'Command Line:' box type:  C:\S-Scribe.B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Click the "OK" button; a new icon called  Super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reated within the Applications icon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You may create the Superscribe icon within any icon gro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licking on the desired group and then making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Superscribe in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ouble click on the icon entitled "Superscri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ERSCRIBE (tm)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time users of Superscribe may wish to load the file entitled, </w:t>
      </w:r>
    </w:p>
    <w:p>
      <w:pPr>
        <w:pStyle w:val="PreformattedText"/>
        <w:bidi w:val="0"/>
        <w:jc w:val="left"/>
        <w:rPr/>
      </w:pPr>
      <w:r>
        <w:rPr/>
        <w:t xml:space="preserve">"Examples.LST."  To load this file turn to chapter eight, "FILE </w:t>
      </w:r>
    </w:p>
    <w:p>
      <w:pPr>
        <w:pStyle w:val="PreformattedText"/>
        <w:bidi w:val="0"/>
        <w:jc w:val="left"/>
        <w:rPr/>
      </w:pPr>
      <w:r>
        <w:rPr/>
        <w:t xml:space="preserve">COMMANDS."  Learning to use this software is much easier when there </w:t>
      </w:r>
    </w:p>
    <w:p>
      <w:pPr>
        <w:pStyle w:val="PreformattedText"/>
        <w:bidi w:val="0"/>
        <w:jc w:val="left"/>
        <w:rPr/>
      </w:pPr>
      <w:r>
        <w:rPr/>
        <w:t xml:space="preserve">are example addresses to manipulate.  More experienced users may </w:t>
      </w:r>
    </w:p>
    <w:p>
      <w:pPr>
        <w:pStyle w:val="PreformattedText"/>
        <w:bidi w:val="0"/>
        <w:jc w:val="left"/>
        <w:rPr/>
      </w:pPr>
      <w:r>
        <w:rPr/>
        <w:t xml:space="preserve">immediately begin to create their own lists of addresses.  In either </w:t>
      </w:r>
    </w:p>
    <w:p>
      <w:pPr>
        <w:pStyle w:val="PreformattedText"/>
        <w:bidi w:val="0"/>
        <w:jc w:val="left"/>
        <w:rPr/>
      </w:pPr>
      <w:r>
        <w:rPr/>
        <w:t>case, take your time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ADDRESSES                                           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create a new address, edit an existing </w:t>
      </w:r>
    </w:p>
    <w:p>
      <w:pPr>
        <w:pStyle w:val="PreformattedText"/>
        <w:bidi w:val="0"/>
        <w:jc w:val="left"/>
        <w:rPr/>
      </w:pPr>
      <w:r>
        <w:rPr/>
        <w:t xml:space="preserve">address, or delete an old address.  All of these commands are located </w:t>
      </w:r>
    </w:p>
    <w:p>
      <w:pPr>
        <w:pStyle w:val="PreformattedText"/>
        <w:bidi w:val="0"/>
        <w:jc w:val="left"/>
        <w:rPr/>
      </w:pPr>
      <w:r>
        <w:rPr/>
        <w:t>withi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E', and the EDIT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If there aren't any addresses then you may be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the new addres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Up Arrow' or the 'Down Arro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and then begin editing you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An address indicator is located in the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-hand corner of the EDIT menu. 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displays the word "Original", "Duplicate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."   Each word indicates the status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N', and a new address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the alphanumeric keys to type in your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Up Arrow' key to move up and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 Arrow' key or the 'Enter' 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undo the most recent change to you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'Esc' key.  Pressing the 'Esc'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undo will activate the Edit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Use the alphanumeric keys to type in your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Up Arrow' key to move up and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own Arrow' key or the 'Enter' 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undo the most recent change to your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'Esc' key.  Pressing the 'Esc'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undo will activate the Edit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D', and a verification promp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ype the letter 'Y' to delete the address or the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' to stop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accidentally deleted an address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ctivate the FILE menu, save your chan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mporary file, and then load the original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leted information.  You may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of the deleted address and re-enter i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.  Finally, save the temporary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's name, and delete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Anoth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Esc' key to activate the Edit Menu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Page Up' key to move to the previous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press the 'Page Down' key to move to 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Within the EDIT menu, the 'Page Up' and 'Page Dow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will only work when the Edit Menu Bar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EDI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EDIT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If there are addresses within the active list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window is activated.  Otherwise,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ADDRESSES                                        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display and print the addresses in a </w:t>
      </w:r>
    </w:p>
    <w:p>
      <w:pPr>
        <w:pStyle w:val="PreformattedText"/>
        <w:bidi w:val="0"/>
        <w:jc w:val="left"/>
        <w:rPr/>
      </w:pPr>
      <w:r>
        <w:rPr/>
        <w:t xml:space="preserve">variety of different ways.  The DISPLAY menu contains three main </w:t>
      </w:r>
    </w:p>
    <w:p>
      <w:pPr>
        <w:pStyle w:val="PreformattedText"/>
        <w:bidi w:val="0"/>
        <w:jc w:val="left"/>
        <w:rPr/>
      </w:pPr>
      <w:r>
        <w:rPr/>
        <w:t xml:space="preserve">parts:  1) the Display Menu Bar,  2) the Lists, and  3) the Display </w:t>
      </w:r>
    </w:p>
    <w:p>
      <w:pPr>
        <w:pStyle w:val="PreformattedText"/>
        <w:bidi w:val="0"/>
        <w:jc w:val="left"/>
        <w:rPr/>
      </w:pPr>
      <w:r>
        <w:rPr/>
        <w:t>Switches.  Each of these part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Menu Bar contains the commands used to turn the Display </w:t>
      </w:r>
    </w:p>
    <w:p>
      <w:pPr>
        <w:pStyle w:val="PreformattedText"/>
        <w:bidi w:val="0"/>
        <w:jc w:val="left"/>
        <w:rPr/>
      </w:pPr>
      <w:r>
        <w:rPr/>
        <w:t xml:space="preserve">Switches "On" and "Off."  It also contains the command to exit the </w:t>
      </w:r>
    </w:p>
    <w:p>
      <w:pPr>
        <w:pStyle w:val="PreformattedText"/>
        <w:bidi w:val="0"/>
        <w:jc w:val="left"/>
        <w:rPr/>
      </w:pPr>
      <w:r>
        <w:rPr/>
        <w:t xml:space="preserve">menu.  Press the 'Esc' key to activate the Display Menu Bar at </w:t>
      </w:r>
    </w:p>
    <w:p>
      <w:pPr>
        <w:pStyle w:val="PreformattedText"/>
        <w:bidi w:val="0"/>
        <w:jc w:val="left"/>
        <w:rPr/>
      </w:pPr>
      <w:r>
        <w:rPr/>
        <w:t>anytime within the DISPLA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sts are located on the left-hand side of the menu. Every </w:t>
      </w:r>
    </w:p>
    <w:p>
      <w:pPr>
        <w:pStyle w:val="PreformattedText"/>
        <w:bidi w:val="0"/>
        <w:jc w:val="left"/>
        <w:rPr/>
      </w:pPr>
      <w:r>
        <w:rPr/>
        <w:t xml:space="preserve">Superscribe file has an Entire List.  This list will display every </w:t>
      </w:r>
    </w:p>
    <w:p>
      <w:pPr>
        <w:pStyle w:val="PreformattedText"/>
        <w:bidi w:val="0"/>
        <w:jc w:val="left"/>
        <w:rPr/>
      </w:pPr>
      <w:r>
        <w:rPr/>
        <w:t xml:space="preserve">address contained within the file.  The other lists are created by </w:t>
      </w:r>
    </w:p>
    <w:p>
      <w:pPr>
        <w:pStyle w:val="PreformattedText"/>
        <w:bidi w:val="0"/>
        <w:jc w:val="left"/>
        <w:rPr/>
      </w:pPr>
      <w:r>
        <w:rPr/>
        <w:t xml:space="preserve">you.  Your lists may be used to organize the addresses by group or by </w:t>
      </w:r>
    </w:p>
    <w:p>
      <w:pPr>
        <w:pStyle w:val="PreformattedText"/>
        <w:bidi w:val="0"/>
        <w:jc w:val="left"/>
        <w:rPr/>
      </w:pPr>
      <w:r>
        <w:rPr/>
        <w:t xml:space="preserve">category.  These lists will only contain the addresses which you link </w:t>
      </w:r>
    </w:p>
    <w:p>
      <w:pPr>
        <w:pStyle w:val="PreformattedText"/>
        <w:bidi w:val="0"/>
        <w:jc w:val="left"/>
        <w:rPr/>
      </w:pPr>
      <w:r>
        <w:rPr/>
        <w:t>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play Switches control the information that will be displayed </w:t>
      </w:r>
    </w:p>
    <w:p>
      <w:pPr>
        <w:pStyle w:val="PreformattedText"/>
        <w:bidi w:val="0"/>
        <w:jc w:val="left"/>
        <w:rPr/>
      </w:pPr>
      <w:r>
        <w:rPr/>
        <w:t xml:space="preserve">within the address window or printed on a printer.  When the word </w:t>
      </w:r>
    </w:p>
    <w:p>
      <w:pPr>
        <w:pStyle w:val="PreformattedText"/>
        <w:bidi w:val="0"/>
        <w:jc w:val="left"/>
        <w:rPr/>
      </w:pPr>
      <w:r>
        <w:rPr/>
        <w:t xml:space="preserve">"yes" is next to one of the switches then that information will be </w:t>
      </w:r>
    </w:p>
    <w:p>
      <w:pPr>
        <w:pStyle w:val="PreformattedText"/>
        <w:bidi w:val="0"/>
        <w:jc w:val="left"/>
        <w:rPr/>
      </w:pPr>
      <w:r>
        <w:rPr/>
        <w:t xml:space="preserve">displayed or printed.  Of course, when the word "no" is next to the </w:t>
      </w:r>
    </w:p>
    <w:p>
      <w:pPr>
        <w:pStyle w:val="PreformattedText"/>
        <w:bidi w:val="0"/>
        <w:jc w:val="left"/>
        <w:rPr/>
      </w:pPr>
      <w:r>
        <w:rPr/>
        <w:t xml:space="preserve">switch then that information will not be displayed.  Each of the </w:t>
      </w:r>
    </w:p>
    <w:p>
      <w:pPr>
        <w:pStyle w:val="PreformattedText"/>
        <w:bidi w:val="0"/>
        <w:jc w:val="left"/>
        <w:rPr/>
      </w:pPr>
      <w:r>
        <w:rPr/>
        <w:t>switches may be selected independently from the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DISPLA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D', and the DISPLAY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If you haven't created any lists, only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ill be shown on the left-hand side of the 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the left-hand side of the menu will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existing lis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The right-hand side of the menu show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play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A diamond (#) is shown to the left of the list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List has the diamond nex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"on" All of the Display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DISPLA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E', and all of the Display Switch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With all of the Display Switches turned 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see and print all of the information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"off" All of the Display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DISPLA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N', and all of the Display Switch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With all of the Display Switches turned off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see or print any of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within each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List Ac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DISPLA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Up Arrow' key to move up or press the '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' 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Left Arrow' or 'Right Arrow' key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either to the Lists or to the Display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hen you have moved the selection bar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press the 'Enter' key.  The diamond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selected list; that list is now the A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The DISPLAY menu keeps track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the selection bar.  If the selection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thin the desired selections then press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ight Arrow' or 'Left Arrow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"on" or "off" One Display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DISPLA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Up Arrow' key to move up or press the '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' 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Left Arrow' or 'Right Arrow' key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either to the Lists or to the Display Switch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hen you have moved the selection bar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switch, press the 'Enter' key.  The word "ye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"no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The word "yes" indicates that the switch is turned "on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ord "no" indicates that the word is turned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DISPLA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DISPLA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EDIT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there are addresses within the active list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window is activated.  Otherwise, the Main Menu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DDRESSES                                          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print envelopes, addresses, labels, </w:t>
      </w:r>
    </w:p>
    <w:p>
      <w:pPr>
        <w:pStyle w:val="PreformattedText"/>
        <w:bidi w:val="0"/>
        <w:jc w:val="left"/>
        <w:rPr/>
      </w:pPr>
      <w:r>
        <w:rPr/>
        <w:t xml:space="preserve">calendars, and to control the printer.  All of these commands are </w:t>
      </w:r>
    </w:p>
    <w:p>
      <w:pPr>
        <w:pStyle w:val="PreformattedText"/>
        <w:bidi w:val="0"/>
        <w:jc w:val="left"/>
        <w:rPr/>
      </w:pPr>
      <w:r>
        <w:rPr/>
        <w:t xml:space="preserve">located within the PRINT menu.  If a printer problem occurs, you may </w:t>
      </w:r>
    </w:p>
    <w:p>
      <w:pPr>
        <w:pStyle w:val="PreformattedText"/>
        <w:bidi w:val="0"/>
        <w:jc w:val="left"/>
        <w:rPr/>
      </w:pPr>
      <w:r>
        <w:rPr/>
        <w:t>press the 'Esc' key on your keyboard to stop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P', and the PRINT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the ENVELO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E', and the ENVELOP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an Envel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ENVELOP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P' to print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The envelope will print according to a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which should be appropriate for all typ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lear the Envelop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ENVELOP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C' to clear the addresses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return address" and "send address"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When the "return address" and "send addres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 are cleared then those addresses are hid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Superscribe; they will not print.  Occasional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clear the "return address" window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activate the "send address" window to ma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without a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Left Margin of an Envel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ENVELOP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M' to activate the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the numeric keys to type in the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Enter' key to finish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The left margin moves the "send address"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turn address" to the right.  A margin of one mo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 over one letter.  A margin of two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letter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Different Addresses on the Envelo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ENVELOP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the 'Left Arrow' or 'Right Arrow'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 the "send address" or the "return addres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When you have selected the appropriate window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ither the 'Page Up' or 'Page Down' key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the add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When you have selected the desired address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'Esc' key to return to the Envelop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The "send address" window will only conta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within the active list.  However, the "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" window contains the addresses for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ENVELOP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ENVELOP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x', and the ENVELOPE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n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A', and the address will beg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Only the information that has the Display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to "yes" will print.  To chang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printed turn to the DISPLAYING ADDRESSE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Lab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L', and the label will begin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Dot matrix printer labels with the dimensions 3 1/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15/16" are required.  Refer to your printer's man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set-up the printer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rint a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C', and the calendar will beg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Only the displayed calendar will print. 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 turn to the SELECTING CALENDARS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ctivate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O', and the OPTIONS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Printer Line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L' to 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The line feed command makes the printer star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the Printer Form F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F' to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The form feed command makes the printer start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rinter 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P' to change the print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Printers are connected to computers by various 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erscribe allows four printers to be connected t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LPT" ports.  An LPT port is a parallel port; your print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should have more information about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OPTION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tivate the OPTIONS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x', and the OPTIONS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PRIN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PRIN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PRINT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ING ADDRESSES                                           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sort your addresses in a variety of ways.  </w:t>
      </w:r>
    </w:p>
    <w:p>
      <w:pPr>
        <w:pStyle w:val="PreformattedText"/>
        <w:bidi w:val="0"/>
        <w:jc w:val="left"/>
        <w:rPr/>
      </w:pPr>
      <w:r>
        <w:rPr/>
        <w:t xml:space="preserve">Additionally, Superscribe remembers how your addresses were most </w:t>
      </w:r>
    </w:p>
    <w:p>
      <w:pPr>
        <w:pStyle w:val="PreformattedText"/>
        <w:bidi w:val="0"/>
        <w:jc w:val="left"/>
        <w:rPr/>
      </w:pPr>
      <w:r>
        <w:rPr/>
        <w:t xml:space="preserve">recently sorted.  To sort addresses and to see how your addresses </w:t>
      </w:r>
    </w:p>
    <w:p>
      <w:pPr>
        <w:pStyle w:val="PreformattedText"/>
        <w:bidi w:val="0"/>
        <w:jc w:val="left"/>
        <w:rPr/>
      </w:pPr>
      <w:r>
        <w:rPr/>
        <w:t>were sorted use the 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S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S', and the SORT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Look at the Sort Menu Bar to see how the address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If you don't want to sort the addresses then exi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ort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SOR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of the sort you desire; for example -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uperscribe uses intelligent sort rout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nge the "Last Name", "State", and "Zip Code."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formation explains how Superscri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ly s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AME - the last name of an address is simp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, unless you have entered a comma (,)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a comma is used then Superscribe will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n front of the comma as the last name. 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to indicate a person's position; for examp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ert C. Kobus, P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- the state is similar to a last name.  A comma (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Superscribe that the next word will be a sta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-  Coralville, IA  522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IP CODE - the zip code is the last entry of a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SO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SOR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SORT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ING ADDRESSES                                           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will create a list of addresses, edit an existing list, </w:t>
      </w:r>
    </w:p>
    <w:p>
      <w:pPr>
        <w:pStyle w:val="PreformattedText"/>
        <w:bidi w:val="0"/>
        <w:jc w:val="left"/>
        <w:rPr/>
      </w:pPr>
      <w:r>
        <w:rPr/>
        <w:t xml:space="preserve">delete an old list, and link addresses into each list.  All of these </w:t>
      </w:r>
    </w:p>
    <w:p>
      <w:pPr>
        <w:pStyle w:val="PreformattedText"/>
        <w:bidi w:val="0"/>
        <w:jc w:val="left"/>
        <w:rPr/>
      </w:pPr>
      <w:r>
        <w:rPr/>
        <w:t>commands are located within the LIN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LIN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L', and the LINK menu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If there are no lists then you will have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o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Up Arrow' or the 'Down Arro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 to move through the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A "list window" is located in the right-hand corn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IST menu.  This window displays the active lis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ress which is linked within the active list, an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 indicator.  The address indicator display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 "Original", "Duplicate", or "New."   Each 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e status of the curr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LIS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C', and a new lis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the alphanumeric keys to type in the na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undo the most recent change to your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Esc' key.  Pressing the 'Esc'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undo will activate the List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LIS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E'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Up Arrow' key to move up or press the '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' 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ess the 'Enter' key to select a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Use the alphanumeric keys to type in your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undo the most recent change to your lis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'Esc' key.  Pressing the 'Esc' ke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thing to undo will activate the List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LIS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D'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Up Arrow' key to move up or press the 'Down Arr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Enter' key, and a verification promp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the letter 'Y' to delete the list or the lette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accidentally deleted a list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activate the FILE menu, save your change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, and then load the original fil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deleted information.  You may then reco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within the deleted list and re-enter it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file.  Finally, save the temporary fil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's name, and delete the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to Another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LIST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Press the 'Page Up' key to move to the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ress, or press the 'Page Down' key to mov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Only addresses contained within the active l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.  To link other addresses in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, make the Entire List active and then lin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LIN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LINK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LINK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If there are addresses within the active list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window is activated.  Otherwise,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COMMANDS                                            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turn the sound "on" or "off," and it allows </w:t>
      </w:r>
    </w:p>
    <w:p>
      <w:pPr>
        <w:pStyle w:val="PreformattedText"/>
        <w:bidi w:val="0"/>
        <w:jc w:val="left"/>
        <w:rPr/>
      </w:pPr>
      <w:r>
        <w:rPr/>
        <w:t xml:space="preserve">you to show or hide the clock.  These commands are located within the </w:t>
      </w:r>
    </w:p>
    <w:p>
      <w:pPr>
        <w:pStyle w:val="PreformattedText"/>
        <w:bidi w:val="0"/>
        <w:jc w:val="left"/>
        <w:rPr/>
      </w:pPr>
      <w:r>
        <w:rPr/>
        <w:t>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UTILIT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U', and the UTILITY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The UTILITY menu will indicate if the s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are "on" or "of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the Sound "on" or "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UTILIT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ype the letter 'S', and the word "on" or "off"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the Clock "on" or "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UTIL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C', and the word "on" or "off"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UTILITY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UTILIT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UTILITY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If there are addresses within the active list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 window is activated.  Otherwise,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COMMANDS                                              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allows you to create, load, save, and delete a file.  </w:t>
      </w:r>
    </w:p>
    <w:p>
      <w:pPr>
        <w:pStyle w:val="PreformattedText"/>
        <w:bidi w:val="0"/>
        <w:jc w:val="left"/>
        <w:rPr/>
      </w:pPr>
      <w:r>
        <w:rPr/>
        <w:t>These commands are located within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F', and the FILE menu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The FILE menu displays the files contained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N', and a path name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the alphanumeric keys to type in the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desired path for the new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undo the most recent change to your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name by pressing the 'Esc' key.  Pressing the 'Esc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hen there is nothing to undo will activat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L'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Press the 'Left Arrow', 'Right Arrow', 'Up Arrow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Down Arrow' keys to move to the desired 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use the alphanumeric keys to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nd the desired path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Enter' key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type in wild cards such as asterisks (*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marks (?) to display rel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an ASCII or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L'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Press the 'Left Arrow', 'Right Arrow', 'Up Arrow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Down Arrow' keys to move to the desired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use the alphanumeric keys to typ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and the desired path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Enter' key to sel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Superscribe is able to import an ASCII fil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.  These files may be created by mos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s and consist only of alphanumeric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special formatting codes (like bold f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line) nor special fonts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re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ype the letter 'S', to store the information into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If you accidentally store the wrong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Superscribe, simply load the text fi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rrange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A' to arrange the information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ress the 'Up Arrow' and 'Down Arrow'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Enter' key, and the selection will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ess the 'Up Arrow' and 'Down Arrow'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for the blink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the 'Enter' key and the information will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ss the 'Esc'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You may move information from the "Next Lin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D' to delete the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the 'Up Arrow' and 'Down Arrow' keys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Enter' key; the selection will blink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prompt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Type the letter 'Y' to delete the information 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'N' to stop the dele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ess the 'Esc'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Note: If you accidentally deleted informa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rebuild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bine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C' to combine two piec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into an address, and a selection b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the 'Up Arrow' and 'Down Arrow' keys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Enter' key, and the selection will bli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Press the 'Up Arrow' and 'Down Arrow' keys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destination for the blink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ess the 'Enter' key and the information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ss the 'Esc'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If you accidentally combined inform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rebuild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build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ype the letter 'R' to rebuild the information with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 Press the 'Up Arrow' and 'Down Arrow' keys to se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Enter' key, and the selectio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ess the 'Up Arrow' and 'Down Arrow' keys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destination for the blinking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Press the 'Enter' key and the information will ch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ress the 'Esc' 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Rebuilding an address will restore deleted or comb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tha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Limiter for ASCII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ype the letter 'L' to select a limiter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ddress, and a limiter will app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the alphanumeric keys to type in the limi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ress the 'Left Arrow' or 'Right Arrow' key to move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Press the 'Enter' key, and the address will be rebui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The limiter indicates the furthest bound or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line of information; for example - Amy/Kris/K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ree names limited by the forward slash 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the ASCII or 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oad an ASCII or te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Type the letter 'x', and the ASCII or text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e: After you import the ASCII or text file you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save your addresses to a Superscrib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av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S', and the current file's path an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the alphanumeric keys to type in the file nam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path for the file to be sa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Left Arrow' or 'Right Arrow' key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) If the file already exists then type 'Y' to save th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the file is automatically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You may save a file at almos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lete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D', and a selection bar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a) Press the 'Left Arrow', 'Right Arrow', 'Up Arrow'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Down Arrow' keys to move to the desired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Otherwise, use the alphanumeric keys to type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the desired path of th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Enter' key to select the file, and a ver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Type the letter 'Y' to delete the file or the letter 'N'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Note: Deleting a file erases everything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file: addresses, lists, notes, memos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FIL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FILE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x', and the FILE menu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there are addresses within the activ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he address window is activated.  Otherwi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Ba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COMMAND                                                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remembers if you have made any changes to your file.  If </w:t>
      </w:r>
    </w:p>
    <w:p>
      <w:pPr>
        <w:pStyle w:val="PreformattedText"/>
        <w:bidi w:val="0"/>
        <w:jc w:val="left"/>
        <w:rPr/>
      </w:pPr>
      <w:r>
        <w:rPr/>
        <w:t xml:space="preserve">there is information that needs to be saved then Superscribe will ask </w:t>
      </w:r>
    </w:p>
    <w:p>
      <w:pPr>
        <w:pStyle w:val="PreformattedText"/>
        <w:bidi w:val="0"/>
        <w:jc w:val="left"/>
        <w:rPr/>
      </w:pPr>
      <w:r>
        <w:rPr/>
        <w:t>to save 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QUI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Press the 'Esc' key on your keyboard until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ype the letter 'Q', and the QUIT command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a) If there were changes then type 'Y' to save th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Superscribe will return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CALENDARS                                        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enables you to select any month of the year from January, </w:t>
      </w:r>
    </w:p>
    <w:p>
      <w:pPr>
        <w:pStyle w:val="PreformattedText"/>
        <w:bidi w:val="0"/>
        <w:jc w:val="left"/>
        <w:rPr/>
      </w:pPr>
      <w:r>
        <w:rPr/>
        <w:t xml:space="preserve">1583 to December, 9999.  Each of these months may have a Mem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ached to it.  Memos can be important dates, quick reminders, or </w:t>
      </w:r>
    </w:p>
    <w:p>
      <w:pPr>
        <w:pStyle w:val="PreformattedText"/>
        <w:bidi w:val="0"/>
        <w:jc w:val="left"/>
        <w:rPr/>
      </w:pPr>
      <w:r>
        <w:rPr/>
        <w:t>just helpfu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possible to discover the exact day of the week that a </w:t>
      </w:r>
    </w:p>
    <w:p>
      <w:pPr>
        <w:pStyle w:val="PreformattedText"/>
        <w:bidi w:val="0"/>
        <w:jc w:val="left"/>
        <w:rPr/>
      </w:pPr>
      <w:r>
        <w:rPr/>
        <w:t xml:space="preserve">historical event occurred.  Of course, birthdays are commonly sought </w:t>
      </w:r>
    </w:p>
    <w:p>
      <w:pPr>
        <w:pStyle w:val="PreformattedText"/>
        <w:bidi w:val="0"/>
        <w:jc w:val="left"/>
        <w:rPr/>
      </w:pPr>
      <w:r>
        <w:rPr/>
        <w:t>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Calend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there aren't any addresses then press the 'Up Arrow'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own Arrow' key to activate the calend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Esc' key on your keyboar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is activated and then press the 'Left Arro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Right Arrow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Press the 'Up Arrow' or 'Down Arrow' key to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Y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Page Up' or 'Page Down' key to change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Janu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Home' key to select Jan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Dec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End' key to select Dec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ss the 'Enter' key to select the displayed mont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e the alphanumeric keys to type in your mem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Press the 'Up Arrow' key to move up and press the 'Down Arr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move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ess the 'Left Arrow' or 'Right Arrow' key to mov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ess the 'Enter' key to complet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Placing square brackets [] around a day of th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Superscribe underline that day when printed;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-  [17]  Robert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Mem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calend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Hold down the 'Ctrl' key and type the letter 'D';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promp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Type the letter 'Y' to delete the Memo or the letter '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op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Deleting a memo erases that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.  When you save your file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lso eras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NG ADDRESSES                                       Chapter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ddresses within Superscribe may be viewed in a variety of </w:t>
      </w:r>
    </w:p>
    <w:p>
      <w:pPr>
        <w:pStyle w:val="PreformattedText"/>
        <w:bidi w:val="0"/>
        <w:jc w:val="left"/>
        <w:rPr/>
      </w:pPr>
      <w:r>
        <w:rPr/>
        <w:t xml:space="preserve">different ways.  To view the addresses you navigate from address to </w:t>
      </w:r>
    </w:p>
    <w:p>
      <w:pPr>
        <w:pStyle w:val="PreformattedText"/>
        <w:bidi w:val="0"/>
        <w:jc w:val="left"/>
        <w:rPr/>
      </w:pPr>
      <w:r>
        <w:rPr/>
        <w:t xml:space="preserve">address.  You may navigate by scrolling or paging through the </w:t>
      </w:r>
    </w:p>
    <w:p>
      <w:pPr>
        <w:pStyle w:val="PreformattedText"/>
        <w:bidi w:val="0"/>
        <w:jc w:val="left"/>
        <w:rPr/>
      </w:pP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Through the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there aren't any addresses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e through the address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Esc' key on your keyboar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Press the 'Up Arrow' and 'Down Arrow' keys to scroll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ddresses, or press the 'Page Up' and 'Page Down' ke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ge through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OTES                                                Chapt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erscribe enables you to attach notes to your addresses.  Notes are </w:t>
      </w:r>
    </w:p>
    <w:p>
      <w:pPr>
        <w:pStyle w:val="PreformattedText"/>
        <w:bidi w:val="0"/>
        <w:jc w:val="left"/>
        <w:rPr/>
      </w:pPr>
      <w:r>
        <w:rPr/>
        <w:t xml:space="preserve">often used to provide addition information about an address or to </w:t>
      </w:r>
    </w:p>
    <w:p>
      <w:pPr>
        <w:pStyle w:val="PreformattedText"/>
        <w:bidi w:val="0"/>
        <w:jc w:val="left"/>
        <w:rPr/>
      </w:pPr>
      <w:r>
        <w:rPr/>
        <w:t xml:space="preserve">provide spacing between addresses.  Notes may be added, edited, and 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there aren't any addresses then you will not be 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a no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Esc' key on your keyboar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avigate to the dotted line (#.......#) of the addr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old down the 'Ctrl' key and type the letter 'A'; a new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se the alphanumeric keys to type in your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ess the 'Left Arrow' or 'Right Arrow' key to mov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ess the 'Enter' key to complet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are unable to enter a note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ake sure you are pressing the correct keys;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you are at the bottom of the address;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 the "Display" menu and select 'yes'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 a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there aren't any addresses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 no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Esc' key on your keyboar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avigate to the note you desi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Hold down the 'Ctrl' key and type the letter 'E'; that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y to ed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Use the alphanumeric keys to edit your no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Press the 'Left Arrow' or 'Right Arrow' key to mov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Press the 'Enter' key to complete you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If you are unable to edit a note do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make sure you are pressing the correct keys;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if you are on a note; (C) activate the "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d select 'yes' to display th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) If there aren't any addresses then you will not be 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 no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Otherwise, press the 'Esc' key on your keyboard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window is activ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Navigate to the note you wish to dele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 Hold down the 'Ctrl' key and type the letter 'D';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prompt 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 Type the letter 'Y' to delete the Note or the letter 'N'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Deleting a note erases that inform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's memory.  When you save your file th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lso eras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nd REVISING INFORMATION                            Chapter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Superscribe you will be typing and revising information.  </w:t>
      </w:r>
    </w:p>
    <w:p>
      <w:pPr>
        <w:pStyle w:val="PreformattedText"/>
        <w:bidi w:val="0"/>
        <w:jc w:val="left"/>
        <w:rPr/>
      </w:pPr>
      <w:r>
        <w:rPr/>
        <w:t xml:space="preserve">Most of the information that you will enter occurs between these </w:t>
      </w:r>
    </w:p>
    <w:p>
      <w:pPr>
        <w:pStyle w:val="PreformattedText"/>
        <w:bidi w:val="0"/>
        <w:jc w:val="left"/>
        <w:rPr/>
      </w:pPr>
      <w:r>
        <w:rPr/>
        <w:t xml:space="preserve">symbols &gt;&gt;  &lt;&lt;.  When you are typing in information you will be able </w:t>
      </w:r>
    </w:p>
    <w:p>
      <w:pPr>
        <w:pStyle w:val="PreformattedText"/>
        <w:bidi w:val="0"/>
        <w:jc w:val="left"/>
        <w:rPr/>
      </w:pPr>
      <w:r>
        <w:rPr/>
        <w:t>to use any alphanumeric key and many other ed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Type any alphanumeric key on the keyboard and that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Enter' key, and the editor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) Press the delete, 'Del', key or the backspace, '&lt;-', ke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one piece of information to the right or to the le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appe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Hold down the 'Shift' key and then press the delete ke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ackspace key, and all of the information to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left will disappe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Enter' key, and the editor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ctivate the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) Press the 'Left Arrow' or 'Right Arrow' key, and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ove either left or righ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Press the 'Home' or 'End' key, and the cursor will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o the beginning or to the end of the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Press the 'Enter' key, and the editor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Note: Pressing the 'Home' key twice moves the curs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iece of information on that line and th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ery beginning of that line.  Of course,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' key twice will move the cursor just aft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 of information on that line and then to th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                                               Chapter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Superscribe you will be able to press the help key "F1."   </w:t>
      </w:r>
    </w:p>
    <w:p>
      <w:pPr>
        <w:pStyle w:val="PreformattedText"/>
        <w:bidi w:val="0"/>
        <w:jc w:val="left"/>
        <w:rPr/>
      </w:pPr>
      <w:r>
        <w:rPr/>
        <w:t xml:space="preserve">However, if you require additional help contac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inz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57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alville, IA  522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rite, provi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The name and version of the Intrinzic product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B) The location and organization where you obtain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inzic produ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 The type of hardware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The version of the operating system (DOS) that you are u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E) The exact wording of any messages that appeared o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F) What happened and what you were doing when the probl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How you tried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roblem will be resolved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inzic Software is dedicated to provide you with quality software </w:t>
      </w:r>
    </w:p>
    <w:p>
      <w:pPr>
        <w:pStyle w:val="PreformattedText"/>
        <w:bidi w:val="0"/>
        <w:jc w:val="left"/>
        <w:rPr/>
      </w:pPr>
      <w:r>
        <w:rPr/>
        <w:t xml:space="preserve">at a reasonable price.  Your business is valuable to us.  Please, </w:t>
      </w:r>
    </w:p>
    <w:p>
      <w:pPr>
        <w:pStyle w:val="PreformattedText"/>
        <w:bidi w:val="0"/>
        <w:jc w:val="left"/>
        <w:rPr/>
      </w:pPr>
      <w:r>
        <w:rPr/>
        <w:t>upgrade your software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scribe 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version 2.0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S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_]  3 &amp; 1/2 inch disk, or  [_]  5 &amp; 1/4 inch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 18.95  Single-machine license (registration) for Superscribe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Additional single-machine licenses (____ @ 18.95 e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Iowa residents add 5%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Shipping &amp; handling: $3.00 inside USA; $5.00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 ______  TOTAL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your payment with a check or money or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funds must be drawn on a US bank in US curr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your funds payable to INTRINZIC SOFTWA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your payment t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inz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57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alville, IA  5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n address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indow 6, 8, 14, 15, 19, 20, 21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 ASCII information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e ASCII informatio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SCII informatio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ASCII or text fil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r for ASCII information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n ASCII or text fil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build ASCII information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SCII information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calenda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month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yea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calenda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ecember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January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calendars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display menu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ndicator 4,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ing addresses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display menu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window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"off" all the display switches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"on" all the display switches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"on" or "off" one display switch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edit menu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ddress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ddress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ddress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edit menu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n envelop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addresses on the envelop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envelope menu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envelope menu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margin of an envelop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file menu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fil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fil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file menu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15, 16, 18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fil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 fil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 label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link menu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list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list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list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link menu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list 6, 7, 8, 12, 14, 15,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memo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memo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o another address 5,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ing the addresses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and page through the addresse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a not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a not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a not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ee Utilit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print menu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printer port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envelope addresses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print menu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print options menu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print options menu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port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printer form feed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printer line feed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quit command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Superscribe at the DOS prom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Superscribe in Windows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to install Superscribe on another disk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DOS to install Superscribe on your C: Driv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 to create a Superscribe ic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Windows to install Superscribe on your C: Driv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sort menu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sort menu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the addresses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uperscribe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see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nd Revis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keys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information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information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 utility menu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"on" or "off"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e utility menu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"on" or "off"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"SelfEx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use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