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9837959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4999055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