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3010485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1257766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