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KSCAN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: Eric Kammerer, </w:t>
      </w:r>
      <w:r>
        <w:rPr>
          <w:rStyle w:val="Hyperlink"/>
        </w:rPr>
        <w:t>Kammeree@Hotmail.com</w:t>
      </w:r>
    </w:p>
    <w:p>
      <w:pPr>
        <w:pStyle w:val="Normal"/>
        <w:rPr/>
      </w:pPr>
      <w:r>
        <w:rPr/>
        <w:t>Kind of Program: Shareware</w:t>
        <w:br/>
        <w:t>Price: CHF 20</w:t>
        <w:br/>
        <w:t>Program Language: Borland Delphi 2.0</w:t>
      </w:r>
    </w:p>
    <w:p>
      <w:pPr>
        <w:pStyle w:val="Normal"/>
        <w:rPr>
          <w:vertAlign w:val="superscript"/>
        </w:rPr>
      </w:pPr>
      <w:r>
        <w:rPr/>
        <w:t>Platform: Windows</w:t>
      </w:r>
      <w:r>
        <w:rPr>
          <w:rFonts w:eastAsia="Symbol (AS);Symbol" w:cs="Symbol (AS);Symbol" w:ascii="Symbol (AS);Symbol" w:hAnsi="Symbol (AS);Symbol"/>
          <w:vertAlign w:val="superscript"/>
        </w:rPr>
        <w:t>Ò</w:t>
      </w:r>
      <w:r>
        <w:rPr/>
        <w:t xml:space="preserve"> NT 4.0</w:t>
      </w:r>
      <w:r>
        <w:rPr>
          <w:rFonts w:eastAsia="Symbol (AS);Symbol" w:cs="Symbol (AS);Symbol" w:ascii="Symbol (AS);Symbol" w:hAnsi="Symbol (AS);Symbol"/>
          <w:vertAlign w:val="superscript"/>
        </w:rPr>
        <w:t>Ò</w:t>
      </w:r>
      <w:r>
        <w:rPr/>
        <w:t>/ Windows95</w:t>
      </w:r>
      <w:r>
        <w:rPr>
          <w:rFonts w:eastAsia="Symbol (AS);Symbol" w:cs="Symbol (AS);Symbol" w:ascii="Symbol (AS);Symbol" w:hAnsi="Symbol (AS);Symbol"/>
          <w:vertAlign w:val="superscript"/>
        </w:rPr>
        <w:t>Ò</w:t>
      </w:r>
    </w:p>
    <w:p>
      <w:pPr>
        <w:pStyle w:val="Normal"/>
        <w:rPr/>
      </w:pPr>
      <w:r>
        <w:rPr/>
        <w:t>Goal: Determine Disk Usage</w:t>
      </w:r>
    </w:p>
    <w:p>
      <w:pPr>
        <w:pStyle w:val="Normal"/>
        <w:rPr/>
      </w:pPr>
      <w:r>
        <w:rPr/>
        <w:t>Needed Files: DISKSCAN.EXE (About 320KB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1341120</wp:posOffset>
                </wp:positionV>
                <wp:extent cx="10058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05.6pt" to="101.6pt,134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2085</wp:posOffset>
                </wp:positionH>
                <wp:positionV relativeFrom="paragraph">
                  <wp:posOffset>1706880</wp:posOffset>
                </wp:positionV>
                <wp:extent cx="17373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Starting Direct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55pt;margin-top:134.4pt;width:136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Starting Directory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4450080</wp:posOffset>
                </wp:positionV>
                <wp:extent cx="13716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Starts the Oper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5pt;margin-top:350.4pt;width:107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Starts the Opera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149225</wp:posOffset>
                </wp:positionV>
                <wp:extent cx="5269865" cy="42062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331.2pt;mso-wrap-distance-left:9pt;mso-wrap-distance-right:9pt;mso-wrap-distance-top:0pt;mso-wrap-distance-bottom:0pt;margin-top:11.7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8.8pt,29.05pt" to="71.95pt,50.6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72pt;margin-top:14.65pt;width:136.75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CH"/>
                                    </w:rPr>
                                    <w:t>Drive that will be checke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259.2pt,309.85pt" to="302.35pt,345.8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2.8pt,317.05pt" to="374.35pt,345.8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3175</wp:posOffset>
                </wp:positionV>
                <wp:extent cx="5212080" cy="41713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17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5415" cy="41713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5415" cy="417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28.45pt;mso-wrap-distance-left:9pt;mso-wrap-distance-right:9pt;mso-wrap-distance-top:0pt;mso-wrap-distance-bottom:0pt;margin-top:0.2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5415" cy="41713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5415" cy="417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2235</wp:posOffset>
                </wp:positionH>
                <wp:positionV relativeFrom="paragraph">
                  <wp:posOffset>149225</wp:posOffset>
                </wp:positionV>
                <wp:extent cx="5269865" cy="421068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421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331.55pt;mso-wrap-distance-left:9pt;mso-wrap-distance-right:9pt;mso-wrap-distance-top:0pt;mso-wrap-distance-bottom:0pt;margin-top:11.7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80pt;margin-top:177.6pt;width:129.55pt;height:35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CH"/>
                                    </w:rPr>
                                    <w:t>Information about Folders, Files and Siz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93.6pt,141.6pt" to="165.55pt,194.6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165.6pt;margin-top:127.2pt;width:158.35pt;height:35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CH"/>
                                    </w:rPr>
                                    <w:t>Information about the actual Drive selected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87.2pt;margin-top:343.2pt;width:100.75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CH"/>
                                    </w:rPr>
                                    <w:t>Export. See below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02.4pt;margin-top:343.2pt;width:115.15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CH"/>
                                    </w:rPr>
                                    <w:t>Ends the Applicati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28.8pt,206.4pt" to="179.95pt,290.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6pt,177.6pt" to="338.35pt,19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pt,314.4pt" to="158.35pt,350.3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368935</wp:posOffset>
                </wp:positionV>
                <wp:extent cx="54864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9.05pt" to="71.95pt,5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86055</wp:posOffset>
                </wp:positionV>
                <wp:extent cx="173736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Drive that will be check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.65pt;width:136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Drive that will be checke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1840</wp:posOffset>
                </wp:positionH>
                <wp:positionV relativeFrom="paragraph">
                  <wp:posOffset>3935095</wp:posOffset>
                </wp:positionV>
                <wp:extent cx="54864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09.85pt" to="302.35pt,34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4026535</wp:posOffset>
                </wp:positionV>
                <wp:extent cx="27432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317.05pt" to="374.35pt,34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2255520</wp:posOffset>
                </wp:positionV>
                <wp:extent cx="164592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Information about Folders, Files and Siz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77.6pt;width:129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Information about Folders, Files and Siz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1798320</wp:posOffset>
                </wp:positionV>
                <wp:extent cx="914400" cy="6737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7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1.6pt" to="165.55pt,19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1615440</wp:posOffset>
                </wp:positionV>
                <wp:extent cx="201168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Information about the actual Drive selecte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127.2pt;width:158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Information about the actual Drive selected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77440</wp:posOffset>
                </wp:positionH>
                <wp:positionV relativeFrom="paragraph">
                  <wp:posOffset>4358640</wp:posOffset>
                </wp:positionV>
                <wp:extent cx="128016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Export. See belo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pt;margin-top:343.2pt;width:100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Export. See below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4358640</wp:posOffset>
                </wp:positionV>
                <wp:extent cx="146304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Ends the 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pt;margin-top:343.2pt;width:115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Ends the Application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5760</wp:posOffset>
                </wp:positionH>
                <wp:positionV relativeFrom="paragraph">
                  <wp:posOffset>2621280</wp:posOffset>
                </wp:positionV>
                <wp:extent cx="1920240" cy="10687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0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06.4pt" to="179.95pt,29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31920</wp:posOffset>
                </wp:positionH>
                <wp:positionV relativeFrom="paragraph">
                  <wp:posOffset>2255520</wp:posOffset>
                </wp:positionV>
                <wp:extent cx="36576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77.6pt" to="338.35pt,19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992880</wp:posOffset>
                </wp:positionV>
                <wp:extent cx="64008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4.4pt" to="158.35pt,35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3755</wp:posOffset>
                </wp:positionH>
                <wp:positionV relativeFrom="paragraph">
                  <wp:posOffset>4300855</wp:posOffset>
                </wp:positionV>
                <wp:extent cx="1371600" cy="274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>Options. See below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5pt;margin-top:338.65pt;width:107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>Options. See below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6565" cy="11620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-138430</wp:posOffset>
                </wp:positionV>
                <wp:extent cx="4267200" cy="1162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11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85pt;margin-top:-10.9pt;width:335.95pt;height:91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PTION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Option </w:t>
      </w:r>
      <w:r>
        <w:rPr>
          <w:i/>
          <w:iCs/>
        </w:rPr>
        <w:t>Show all Folders</w:t>
      </w:r>
      <w:r>
        <w:rPr/>
        <w:t xml:space="preserve"> is deselected, only the Top-Level Folders will be shown in the List. For each Top-Level Folder the following informations will be shown:</w:t>
        <w:br/>
        <w:tab/>
        <w:t>Number of Sub Folders</w:t>
        <w:br/>
        <w:tab/>
        <w:t>Number of Files in all Folders underneath the Top-Level Folder (including Files in the Top-Level Folder)</w:t>
        <w:br/>
        <w:tab/>
        <w:t>Size of all Files in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select </w:t>
      </w:r>
      <w:r>
        <w:rPr>
          <w:i/>
          <w:iCs/>
        </w:rPr>
        <w:t>Show all Folders</w:t>
      </w:r>
      <w:r>
        <w:rPr/>
        <w:t>, there are some more Options available:</w:t>
        <w:br/>
        <w:tab/>
      </w:r>
      <w:r>
        <w:rPr>
          <w:i/>
          <w:iCs/>
        </w:rPr>
        <w:t>All Files</w:t>
      </w:r>
      <w:r>
        <w:rPr/>
        <w:t xml:space="preserve"> or </w:t>
      </w:r>
      <w:r>
        <w:rPr>
          <w:i/>
          <w:iCs/>
        </w:rPr>
        <w:t>Only specific Files</w:t>
      </w:r>
      <w:r>
        <w:rPr/>
        <w:t xml:space="preserve">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>
          <w:lang w:val="en-US"/>
        </w:rPr>
        <w:t xml:space="preserve"> This is corresponding to the Textfield </w:t>
      </w:r>
      <w:r>
        <w:rPr>
          <w:i/>
          <w:iCs/>
          <w:lang w:val="en-US"/>
        </w:rPr>
        <w:t>File Type to Search</w:t>
      </w:r>
      <w:r>
        <w:rPr>
          <w:lang w:val="en-US"/>
        </w:rPr>
        <w:br/>
        <w:tab/>
        <w:tab/>
        <w:t xml:space="preserve">When You choose </w:t>
      </w:r>
      <w:r>
        <w:rPr>
          <w:i/>
          <w:iCs/>
          <w:lang w:val="en-US"/>
        </w:rPr>
        <w:t>Only specific files</w:t>
      </w:r>
      <w:r>
        <w:rPr>
          <w:lang w:val="en-US"/>
        </w:rPr>
        <w:t xml:space="preserve">, You can specify the kind of files to search. for </w:t>
        <w:br/>
        <w:tab/>
        <w:tab/>
        <w:t>Example: *.TMP. counts only files with the extension TMP.</w:t>
        <w:br/>
        <w:tab/>
      </w:r>
      <w:r>
        <w:rPr>
          <w:i/>
          <w:iCs/>
          <w:lang w:val="en-US"/>
        </w:rPr>
        <w:t>Activate Log-File</w:t>
      </w:r>
      <w:r>
        <w:rPr>
          <w:lang w:val="en-US"/>
        </w:rPr>
        <w:br/>
        <w:tab/>
        <w:tab/>
        <w:t>For each File or Folder found a line will append to a text file named RESULTS.TXT.</w:t>
        <w:br/>
        <w:tab/>
        <w:tab/>
        <w:t>This File is stored in the same Folder as the application is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PORT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52500" cy="39052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00" cy="39052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0pt;width:74.95pt;height:30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his button is enabled after the Operation is completed. All information shown in the list will bes stored as comma-delimited Textfile.</w:t>
        <w:br/>
        <w:t>1. Column:</w:t>
        <w:tab/>
        <w:t>Name of the Folder</w:t>
        <w:br/>
        <w:t>2. Column:</w:t>
        <w:tab/>
        <w:t>Number of Subfolders</w:t>
        <w:br/>
        <w:t>3. Column:</w:t>
        <w:tab/>
        <w:t>Number of Files</w:t>
        <w:br/>
        <w:t>4. Column:</w:t>
        <w:tab/>
        <w:t>Total Size of all Files in MB</w:t>
        <w:br/>
        <w:br/>
        <w:t>This Informations can be used in a programm like MS</w:t>
      </w:r>
      <w:r>
        <w:rPr>
          <w:rFonts w:eastAsia="Symbol (AS);Symbol" w:cs="Symbol (AS);Symbol" w:ascii="Symbol (AS);Symbol" w:hAnsi="Symbol (AS);Symbol"/>
          <w:vertAlign w:val="superscript"/>
        </w:rPr>
        <w:t>Ò</w:t>
      </w:r>
      <w:r>
        <w:rPr/>
        <w:t xml:space="preserve"> Excel</w:t>
      </w:r>
      <w:r>
        <w:rPr>
          <w:rFonts w:eastAsia="Symbol (AS);Symbol" w:cs="Symbol (AS);Symbol" w:ascii="Symbol (AS);Symbol" w:hAnsi="Symbol (AS);Symbol"/>
          <w:vertAlign w:val="superscript"/>
        </w:rPr>
        <w:t>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EGISTRATION:</w:t>
      </w:r>
      <w:r>
        <w:rPr/>
        <w:br/>
        <w:br/>
        <w:t>The Shareware version of this application has NO LIMITATIONS!!!</w:t>
        <w:br/>
        <w:br/>
        <w:t>If you register, you will receive updates per e-mail</w:t>
        <w:br/>
        <w:br/>
        <w:t>For Registration send CHF 20 (and Your e-mail adress) in Check or Cash to:</w:t>
        <w:br/>
        <w:br/>
        <w:t>Eric Kammerer</w:t>
        <w:br/>
        <w:t>St. Gallerstrasse 24</w:t>
        <w:br/>
        <w:t>CH-9230 Flawil</w:t>
        <w:br/>
        <w:br/>
        <w:t>I hope, You find this Programm useful!! Enjoy it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 (AS)">
    <w:altName w:val="Symbol"/>
    <w:charset w:val="02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1:05:00Z</dcterms:created>
  <dc:creator>Eric Kammerer</dc:creator>
  <dc:description/>
  <dc:language>en-US</dc:language>
  <cp:lastModifiedBy>Eric Kammerer</cp:lastModifiedBy>
  <dcterms:modified xsi:type="dcterms:W3CDTF">1998-07-24T11:05:00Z</dcterms:modified>
  <cp:revision>1</cp:revision>
  <dc:subject/>
  <dc:title>DISKSCAN</dc:title>
</cp:coreProperties>
</file>