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hanging="0"/>
        <w:rPr/>
      </w:pPr>
      <w:r>
        <w:rPr>
          <w:rFonts w:cs="Arial" w:ascii="Arial" w:hAnsi="Arial"/>
          <w:lang w:val="de-DE"/>
        </w:rPr>
        <w:tab/>
        <w:tab/>
      </w:r>
      <w:r>
        <w:rPr>
          <w:rFonts w:cs="Arial" w:ascii="Arial" w:hAnsi="Arial"/>
        </w:rPr>
        <w:t>Name</w:t>
        <w:tab/>
        <w:tab/>
        <w:t>_______________________________</w:t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Address  </w:t>
        <w:tab/>
        <w:t>_______________________________</w:t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City/State/Zip </w:t>
        <w:tab/>
        <w:t>_______________________________</w:t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Country    </w:t>
        <w:tab/>
        <w:t>_______________________________</w:t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E-Mail</w:t>
        <w:tab/>
        <w:t xml:space="preserve">    </w:t>
        <w:tab/>
        <w:t>_______________________________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o:</w:t>
        <w:tab/>
        <w:t>J. Behling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ABC-WA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Esternaystraße 23f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D-76337 Waldbron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Germany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want to receive my personal registration code for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  <w:tab/>
        <w:t xml:space="preserve">   Single licence</w:t>
        <w:tab/>
        <w:t xml:space="preserve">   Registered user     School licence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ab/>
        <w:tab/>
        <w:tab/>
        <w:t xml:space="preserve">   </w:t>
      </w:r>
      <w:r>
        <w:rPr>
          <w:rFonts w:cs="Courier New" w:ascii="Courier New" w:hAnsi="Courier New"/>
          <w:b/>
          <w:lang w:val="fr-FR"/>
        </w:rPr>
        <w:t>1)                 2)                  3)</w:t>
      </w:r>
    </w:p>
    <w:p>
      <w:pPr>
        <w:pStyle w:val="Normal"/>
        <w:rPr>
          <w:rFonts w:ascii="Courier New" w:hAnsi="Courier New" w:cs="Courier New"/>
          <w:b/>
          <w:b/>
          <w:lang w:val="fr-FR"/>
        </w:rPr>
      </w:pPr>
      <w:r>
        <w:rPr>
          <w:rFonts w:eastAsia="Courier New" w:cs="Courier New" w:ascii="Courier New" w:hAnsi="Courier New"/>
          <w:b/>
          <w:lang w:val="fr-FR"/>
        </w:rPr>
        <w:t xml:space="preserve">               </w:t>
      </w:r>
      <w:r>
        <w:rPr>
          <w:rFonts w:cs="Courier New" w:ascii="Courier New" w:hAnsi="Courier New"/>
          <w:b/>
          <w:lang w:val="fr-FR"/>
        </w:rPr>
        <w:t>15 EUR/$17.95      10 EUR/$12.50        50 EUR/$60.00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ABC Coloring I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ABC Coloring II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</w:rPr>
        <w:t>ABC Drawing I 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BC Drawing II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BC Drawing III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BC Wallpaper 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nimaX   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real    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utumn Saver  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Blobshop      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  <w:lang w:val="en-GB"/>
        </w:rPr>
        <w:t>Casa Memo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Cash Printer  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</w:rPr>
        <w:t>Green Saver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Happy Snowman 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  <w:lang w:val="en-GB"/>
        </w:rPr>
        <w:t>JumpOver 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Lettra   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Logic    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MaTris   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MatheMax Pro  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Puzzle Champion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</w:rPr>
        <w:t>Snowman         ( )                ( )                 ( )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 xml:space="preserve">1) for the first registration of an ABC-Ware program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2) for the second and further registrations (if you register more than one program at once), on later additional registrations valid customer number need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3) for computer rooms in schools and institutes, where more than one PC is install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</w:rPr>
        <w:t xml:space="preserve">(  ) The total registration fee was sent to Kto.-Nr. 291 58-679, Postbank Ludwigshafen, BLZ 54510067. </w:t>
      </w:r>
      <w:r>
        <w:rPr>
          <w:rFonts w:cs="Century Gothic" w:ascii="Century Gothic" w:hAnsi="Century Gothic"/>
          <w:lang w:val="en-GB"/>
        </w:rPr>
        <w:t>IBAN DE89 5451 0067 0029 1586 79, BIC PBNKDEF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  ) Money for the registration fee is enclos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I received </w:t>
      </w:r>
      <w:r>
        <w:rPr>
          <w:rFonts w:cs="Arial" w:ascii="Arial" w:hAnsi="Arial"/>
          <w:b/>
        </w:rPr>
        <w:t xml:space="preserve">Cash Printer 2.22.0272 </w:t>
      </w:r>
      <w:r>
        <w:rPr>
          <w:rFonts w:cs="Arial" w:ascii="Arial" w:hAnsi="Arial"/>
        </w:rPr>
        <w:t>from  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roblems/Suggestions/Remarks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ate, signature _____________________________________________________________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MS Sans Serif"/>
      <w:color w:val="auto"/>
      <w:sz w:val="20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07:24:00Z</dcterms:created>
  <dc:creator>Unknown</dc:creator>
  <dc:description/>
  <cp:keywords/>
  <dc:language>en-US</dc:language>
  <cp:lastModifiedBy> Behling</cp:lastModifiedBy>
  <dcterms:modified xsi:type="dcterms:W3CDTF">2004-10-31T17:08:00Z</dcterms:modified>
  <cp:revision>12</cp:revision>
  <dc:subject/>
  <dc:title/>
</cp:coreProperties>
</file>