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Manual for Automotive Workshop Scheduler Network Vers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General descri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Systems require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License agre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Getting star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  Major asp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General descrip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is a workshop scheduler designed for use in networked automotive service centers. It can schedule up to 32 technicians/mechanics, with bookings lengths ranging from 10 to 240 minutes. It provides printouts of daily and weekly schedules, and uses page templates for detailed scheduling of each day of the wee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Systems requir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tium 100 or later </w:t>
      </w:r>
    </w:p>
    <w:p>
      <w:pPr>
        <w:pStyle w:val="Normal"/>
        <w:rPr>
          <w:rFonts w:ascii="Times New Roman" w:hAnsi="Times New Roman" w:eastAsia="Times New Roman" w:cs="Times New Roman"/>
          <w:sz w:val="24"/>
          <w:szCs w:val="24"/>
        </w:rPr>
      </w:pPr>
      <w:r>
        <w:rPr>
          <w:rFonts w:eastAsia="Times New Roman" w:cs="Times New Roman"/>
          <w:sz w:val="24"/>
          <w:szCs w:val="24"/>
        </w:rPr>
        <w:t>Windows 9x/ME/NT/2x/XP</w:t>
      </w:r>
    </w:p>
    <w:p>
      <w:pPr>
        <w:pStyle w:val="Normal"/>
        <w:rPr>
          <w:rFonts w:ascii="Times New Roman" w:hAnsi="Times New Roman" w:eastAsia="Times New Roman" w:cs="Times New Roman"/>
          <w:sz w:val="24"/>
          <w:szCs w:val="24"/>
        </w:rPr>
      </w:pPr>
      <w:r>
        <w:rPr>
          <w:rFonts w:eastAsia="Times New Roman" w:cs="Times New Roman"/>
          <w:sz w:val="24"/>
          <w:szCs w:val="24"/>
        </w:rPr>
        <w:t>Display: 800x600 small fonts or higher (set this resolution via Control Panel/ Display/Settings/Advanced app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usy service centers with large customer base may require zipdrive or CD-RW for future backup of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Licenc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license grants you the right to use the software Automotive Workshop Scheduler Network Version at a single business location/single network with any number of users. If you wish to install the software at more than one location/network, please purchase an extra copy of the software for each additional location/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program is protected by international copyright laws which prohibit unauthorised use of intellectual property in any form or content. You may not reverse engineer the program or alter it in any way without the expressed permission of its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not make pirate copies of the program for sale or distrib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uthor and Itech Software have taken due care to ensure that the program functions properly and safely. In no event shall the author and Itech Software be held liable for any damages whatsoever (including, without limitation, damages for loss of business profits, business interruption, loss of business information, or any other pecuniary loss) arising out of the use of or inability to use this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ust accept the terms in the license agreement before using this program. Proceeding to use the program indicates that you agree to the terms of the lic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for reading this licen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Network Installation (Please reboot after each insta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have downloaded the program file online, please unzip the files using WinZip or similar utility and run Setup.exe. Remember to reboot after each install to register the system files proper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have received a CD Version, just run Setup.exe on the C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have used the trial version and wish to keep the existing datafile and program settings, please backup your existing datafile, uninstall the trial version and then reinstall the sales version. Check that the program is working properly and then restore the backed-up data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If you get a</w:t>
      </w:r>
      <w:r>
        <w:rPr>
          <w:rFonts w:eastAsia="Times New Roman" w:cs="Times New Roman"/>
          <w:b/>
          <w:bCs/>
          <w:sz w:val="24"/>
          <w:szCs w:val="24"/>
        </w:rPr>
        <w:t xml:space="preserve"> runtime error 713 </w:t>
      </w:r>
      <w:r>
        <w:rPr>
          <w:rFonts w:eastAsia="Times New Roman" w:cs="Times New Roman"/>
          <w:sz w:val="24"/>
          <w:szCs w:val="24"/>
        </w:rPr>
        <w:t xml:space="preserve">( Class ID not found), it means you forgot to reboot after the install. Please restart the computer and the error will disappea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nstalling on Microsoft Network**</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network installation, you must first create a new directory / folder on the server or main workstation hard disk that will house the shared database.</w:t>
      </w:r>
    </w:p>
    <w:p>
      <w:pPr>
        <w:pStyle w:val="Normal"/>
        <w:rPr>
          <w:rFonts w:ascii="Times New Roman" w:hAnsi="Times New Roman" w:eastAsia="Times New Roman" w:cs="Times New Roman"/>
          <w:sz w:val="24"/>
          <w:szCs w:val="24"/>
        </w:rPr>
      </w:pPr>
      <w:r>
        <w:rPr>
          <w:rFonts w:eastAsia="Times New Roman" w:cs="Times New Roman"/>
          <w:sz w:val="24"/>
          <w:szCs w:val="24"/>
        </w:rPr>
        <w:tab/>
        <w:t>e.g. C:\server  where C:  is the name of the hard dis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ke this folder a shared folder accessible by other workstations on the network. You do this via Windows Explorer (click right mouse button on Start button and select Explore). Navigate to the folder name above and right click on it. From the dropdown menu, select Sharing. Enable the "Shared as" button and set "Access type" to "Full". ( If you need to restrict some users to only view but not accept/change appointments, set  "Access type" to "Depends on Password". Then enter the respective passwords for "Read-only" access and "Full" acc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 the client workstations, you must connect to the shared folder above. Double click on the "Network Neighbourhood" icon on the desktop. Then find the shared folder on  the server or main workstation. Right click on this shared folder name that you created on the server station:</w:t>
      </w:r>
    </w:p>
    <w:p>
      <w:pPr>
        <w:pStyle w:val="Normal"/>
        <w:rPr>
          <w:rFonts w:ascii="Times New Roman" w:hAnsi="Times New Roman" w:eastAsia="Times New Roman" w:cs="Times New Roman"/>
          <w:sz w:val="24"/>
          <w:szCs w:val="24"/>
        </w:rPr>
      </w:pPr>
      <w:r>
        <w:rPr>
          <w:rFonts w:eastAsia="Times New Roman" w:cs="Times New Roman"/>
          <w:sz w:val="24"/>
          <w:szCs w:val="24"/>
        </w:rPr>
        <w:tab/>
        <w:t>e.g. 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d select the "Map Network Drive" option. Set the drive to a letter that is currently not in use by any local storage devices, e.g. Z:  Enable the "Reconnect at logon" o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The program is based on a simple two-tier file server design. You have to install and run the program locally on all workstations. You cannot run the program off the server from the cli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stall the program on each workstation by running the Setup.exe file. Please reboot after a successful install to register all the necessary system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small </w:t>
      </w:r>
      <w:r>
        <w:rPr>
          <w:rFonts w:eastAsia="Times New Roman" w:cs="Times New Roman"/>
          <w:i/>
          <w:iCs/>
          <w:sz w:val="24"/>
          <w:szCs w:val="24"/>
        </w:rPr>
        <w:t xml:space="preserve"> peer-to-peer  </w:t>
      </w:r>
      <w:r>
        <w:rPr>
          <w:rFonts w:eastAsia="Times New Roman" w:cs="Times New Roman"/>
          <w:sz w:val="24"/>
          <w:szCs w:val="24"/>
        </w:rPr>
        <w:t xml:space="preserve">networks, one of the workstations usually acts as the </w:t>
      </w:r>
      <w:r>
        <w:rPr>
          <w:rFonts w:eastAsia="Times New Roman" w:cs="Times New Roman"/>
          <w:b/>
          <w:bCs/>
          <w:sz w:val="24"/>
          <w:szCs w:val="24"/>
        </w:rPr>
        <w:t xml:space="preserve">main or "server" </w:t>
      </w:r>
      <w:r>
        <w:rPr>
          <w:rFonts w:eastAsia="Times New Roman" w:cs="Times New Roman"/>
          <w:sz w:val="24"/>
          <w:szCs w:val="24"/>
        </w:rPr>
        <w:t xml:space="preserve">station.  When you run the program locally on this station (via Start \ Program Files \ Appointment Book Network MLT Version ) for the first time - answer Yes to the question "Is this station acting as the server or admin station?". In the Input Box, enter the full path of the shared folder created above e.g. C:\serv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w:t>
      </w:r>
      <w:r>
        <w:rPr>
          <w:rFonts w:eastAsia="Times New Roman" w:cs="Times New Roman"/>
          <w:i/>
          <w:iCs/>
          <w:sz w:val="24"/>
          <w:szCs w:val="24"/>
        </w:rPr>
        <w:t xml:space="preserve">client/server  </w:t>
      </w:r>
      <w:r>
        <w:rPr>
          <w:rFonts w:eastAsia="Times New Roman" w:cs="Times New Roman"/>
          <w:sz w:val="24"/>
          <w:szCs w:val="24"/>
        </w:rPr>
        <w:t xml:space="preserve">setups, you select one of the clients to act as the </w:t>
      </w:r>
      <w:r>
        <w:rPr>
          <w:rFonts w:eastAsia="Times New Roman" w:cs="Times New Roman"/>
          <w:b/>
          <w:bCs/>
          <w:sz w:val="24"/>
          <w:szCs w:val="24"/>
        </w:rPr>
        <w:t>Admin</w:t>
      </w:r>
      <w:r>
        <w:rPr>
          <w:rFonts w:eastAsia="Times New Roman" w:cs="Times New Roman"/>
          <w:sz w:val="24"/>
          <w:szCs w:val="24"/>
        </w:rPr>
        <w:t xml:space="preserve"> station.  This station will have rights to administer the program (configure time settings, page templates, backup files, etc). At this Admin station,  when you run the program for the first time locally, answer Yes to the question "Is this station acting as the server or admin station?". Then enter the name of the virtual drive mapped to the shared folder e.g. Z: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all other participating </w:t>
      </w:r>
      <w:r>
        <w:rPr>
          <w:rFonts w:eastAsia="Times New Roman" w:cs="Times New Roman"/>
          <w:b/>
          <w:bCs/>
          <w:sz w:val="24"/>
          <w:szCs w:val="24"/>
        </w:rPr>
        <w:t xml:space="preserve">client </w:t>
      </w:r>
      <w:r>
        <w:rPr>
          <w:rFonts w:eastAsia="Times New Roman" w:cs="Times New Roman"/>
          <w:sz w:val="24"/>
          <w:szCs w:val="24"/>
        </w:rPr>
        <w:t xml:space="preserve">stations, when you run the program for the first time locally (via Start \ Programs \ Conference Rooms Scheduler ), answer NO to the first question and enter the name of the virtual drive mapped to the shared folder  e.g. Z: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Extra Installation No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not run the program directly off the server from the clients. You have to run the program locally on the clients via Start \ Programs \ Appointment Book Network MLT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do not need to install the program on the server, unless you wish to administer the program at the server. In this case, you treat the server as the Admin station. After installation, when you run the program for the first time, answer Yes to the question, and enter the full path of the shared fold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Windows NT/2000, client stations must logon as "Power Users" or "Server Operators" to gain concurrent access to the database. Otherwise, the Refresh function may not work proper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i/>
          <w:iCs/>
          <w:sz w:val="24"/>
          <w:szCs w:val="24"/>
        </w:rPr>
        <w:t xml:space="preserve"> Installing on Novell Network</w:t>
      </w:r>
      <w:r>
        <w:rPr>
          <w:rFonts w:eastAsia="Times New Roman" w:cs="Times New Roman"/>
          <w:sz w:val="24"/>
          <w:szCs w:val="24"/>
        </w:rPr>
        <w:t>.  This system differs from Microsoft Networks in that it does not require mapping of virtual drives on client stations. So, instead of mapping each client station to the server folder using Z:, you just enter the full path of the server folder,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 First, create a new folder on the server hard disk to house the shared databa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g. G:\ApptServer (assuming G: is the name of the server disk, and ApptServer is the name of the new folder to house the shared database file db.mdb).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2. Next, select one workstation to act as the </w:t>
      </w:r>
      <w:r>
        <w:rPr>
          <w:rFonts w:eastAsia="Times New Roman" w:cs="Times New Roman"/>
          <w:b/>
          <w:bCs/>
          <w:sz w:val="24"/>
          <w:szCs w:val="24"/>
        </w:rPr>
        <w:t>Admin</w:t>
      </w:r>
      <w:r>
        <w:rPr>
          <w:rFonts w:eastAsia="Times New Roman" w:cs="Times New Roman"/>
          <w:sz w:val="24"/>
          <w:szCs w:val="24"/>
        </w:rPr>
        <w:t xml:space="preserve"> station to install the database to the server folder, and also to perform housekeeping chores (like file backups, template configuration, etc.). When you run the program locally for the first time, answer Yes to the question "Is this station acting as the server or admin station?". In the Input Box that follows, enter the full path of the server folder as abo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e.g. G:\Appt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3. On all other </w:t>
      </w:r>
      <w:r>
        <w:rPr>
          <w:rFonts w:eastAsia="Times New Roman" w:cs="Times New Roman"/>
          <w:b/>
          <w:bCs/>
          <w:sz w:val="24"/>
          <w:szCs w:val="24"/>
        </w:rPr>
        <w:t>client</w:t>
      </w:r>
      <w:r>
        <w:rPr>
          <w:rFonts w:eastAsia="Times New Roman" w:cs="Times New Roman"/>
          <w:sz w:val="24"/>
          <w:szCs w:val="24"/>
        </w:rPr>
        <w:t xml:space="preserve"> stations, when you run the program locally for the first time, answer No to the question asked, and in the Input Box that follows, enter the same full path of the server folder as above: e.g. G:\Appt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Novell networks, you do not need to install the program on the server. The server acts only as the file-server. You run the program locally on all workstations. But only the admin station has rights to change program settings and do file backu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install multiple books to schedule more than 32 techs/mechanic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ach book can schedule up to 32 technicians. To schedule more than 32 technicians, you can install multiple books to run side by side using Windows' multitasking environment. To install multiple books, first create separate shared folders on the server hard disk, exactly as above, and give each a distinct folder name (e.g. server1, server2, etc). Then install each book on the stations in a separate destination directory/folder, and give each book a distinct file name during installation (e.g. Scheduler 1, Scheduler 2, etc). Also put each book in a separate program grouping in the Startup Menu. You can run the books side by side maximising and minimizing the Windows as required. (See example in Addendum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Getting sta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om the Main Menu, select Option 1 - Scheduler - to take a look at the Scheduler Page and see how it is configured. Before taking any bookings, please return to the Main Menu and select select Option 2 - Setup Page -  to configure the schedule times, booking lengths, number of service providers and column headings (names of service providers). You can also change the Color Buttons' labels, type in preselections for Year, Make, Maintenance Items, and Menu Items, Internal Items, and add further items in the Wordpad info sh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ess the OK button after making the configurations. You will be asked whether you wish to configure the Daily Templates. These templates allow you to design each weekday's schedule in detail exactly as you wish them to appear on the scheduler page. Answer Yes if you wish to configure the templates; No if you do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get help on how to block out the timeslots by pressing F1 ke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that's it! You are now ready to take bookings: Select a date on the Calendar, choose the timeslot and press ENTER key. This will bring up the Bookings Form. Fill in customer details. Click left mouse button on the entry fields for Year, Make, Maintenance, and Menu Items to make your selections. The click SAVE button. (Please note - you need to supply a customer name to save the recor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Major aspe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avigation around the Pag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asiest way is to use the Mouse to point and click wherever you wish to g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 TAB key to move between Calendar and Diary. and to move out of other Contro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 ARROW keys to navigate around Calendar and Diar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ss Esc Key to return to today's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Function Keys  to move into the various controls, and  TAB key to move out of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1 calls up the onscreen Help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2 toggles the Calendar visibil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F3 toggles between the Fixed Memo and Daily Memo messages. Press TAB key to leave the message box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the Calendar Button to toggle the Calendar/Memos visibility off and 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the Info Button to call up a Wordpad info sheet named Info.doc in the application's folder. You can resize and reposition the Wordpad window so it will come up in the desired pos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Saving Contents of the Pag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ge contents are automatically saved when you exit the program or when you move to another page. There is no need to specifically save any page like you are so used to doing with Document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Printer setup</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s print routines use Windows' default printer settings. If adjustments to the printer settings are necessary, they can be made via Windows' Control Panel's Printers applet. Some printers/drivers cannot accept external commands. If you find that the Print Page function does not produce a printout in "Landscape" orientation, you need to set the printer as follows: Control Panels/Printers/ Select Printer/File/Properties/Page/Landscap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intouts can be done in Landscape or Portrait orientation by toggling the Print Mode button. Also, page columns can be fitted onto one page or multiple pages (Excel style). Click the Refresh button after making changes to see the reformatted print preview. You probably have to adjust the column widths on the Preview Page to fit the columns nicely into A4 siz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s on Page Setup:</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s to the Page Templates will be automatically applied only to unused pages (i.e. pages where no bookings have yet been made). Changes to existing used pages must be made manu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t up the Page Templates first before taking bookings on any page, otherwise modifications to the templates will not appear on used p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adding a new person to the schedule, it is best to add his/her name to the end of the Names list, so as not to disturb the booking lists of existing person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replacing a person on the schedule with another, place the new person's name on the Names list at the same position of the one being replac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removing a person from the schedule without a replacement, it is best to transfer this person's bookings to someone else and let his blank list run out on the existing pages as time goes on. This saves you the tedious job of manually shifting the bookings lists on the existing pages. New pages will not include his n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s on Search routin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Search routine locates only the first occurrence of the Name being searched on any one diary page. A manual search must be made for more than one occurrence of the Name on the same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reschedule booking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move a booking from one timeslot to another, use cut-and-paste butt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pen the relevant record, click the CUT button. Then select the target cell and open the new record. Just click the Paste but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schedule multiple bookings for the same client</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above, but select Copy instead of Cut. You can do multiple Paste actions as necess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view/print the weekly schedule scree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any cell on the column/technician for which you wish to display the weekly schedule. Then click the Printer ic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hange lunch hour for individual tech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though the lunch hour is preformatted for all techs, if lunch time needs to be shifted for individual techs, you can do so with this toggle:  Hold down the CTRL key and left buttonclick on  the greyed out cell to revert its color to normal background. Then select new cell, hold down the ALT key and left buttonclick on it to grey it out.You may have to call up the record and reshade the booking cel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view/reset tech's skill level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view on the Scheduler Page, select tech's column and click right mouse but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reset skill levels on the Templates Page(s), first select tech's column then hold down ALT key and left mouseclick on the colum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Page Lock: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age Lock prevents accidental erasure/change of data in past records. You have to turn off the Page Lock before making such chan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Overtime problem:</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a tech works overtime - his Avail Hr figure will become negative and corrupt the Total Avail figure at the top of the screen. To overcome this, increase his Start Hr (no. of hrs worked) to the actual figure. You have to exit the page and return to it to refresh the chan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eel free to email us if you have any queries related to the use of this software, or if you need any technical supp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ech Softw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ugust 18, 200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mail - itechsoftware@yahoo.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bsite - http://www.itechsoftware.8m.com/index.htm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pecial Section for network installation on XP Networ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share the server folder on the network</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Start \ My Computer \ doubleclick on Local Disk (C:) \ right mouseclick on folder named "Server" and select "Sharing and Security" \ Enable the options "Share this folder on the network" and "Allow network users to change my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map network drive on the client station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t each client station - Select Start \ My Network Places \ View workgroup computers \ doubleclick on the admin/server computer icon \ right mouseclick on the folder named "Server" and select "Map Network Drive. Select the letter Z: and enable the option "Reconnect at logon". (Please note:  you have to go via View workgroup computers to see the "Map Network Drive" o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share the downloaded program file crsnt.zip on the admin/server harddisk:</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the admin/server station,  recall where you placed the downloaded program file crsnt.zip. </w:t>
      </w:r>
    </w:p>
    <w:p>
      <w:pPr>
        <w:pStyle w:val="Normal"/>
        <w:rPr>
          <w:rFonts w:ascii="Times New Roman" w:hAnsi="Times New Roman" w:eastAsia="Times New Roman" w:cs="Times New Roman"/>
          <w:sz w:val="24"/>
          <w:szCs w:val="24"/>
        </w:rPr>
      </w:pPr>
      <w:r>
        <w:rPr>
          <w:rFonts w:eastAsia="Times New Roman" w:cs="Times New Roman"/>
          <w:sz w:val="24"/>
          <w:szCs w:val="24"/>
        </w:rPr>
        <w:t>Select Start \ My Computer \ doubleclick on Local Disk (C:) \ locate the folder that contains the downloaded program file and right mouseclick on this folder \ Select "Sharing and Security" \ Enable the option "Share this folder on the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run Setup.exe program from the client station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each client station - Select Start </w:t>
      </w:r>
      <w:r>
        <w:rPr>
          <w:rFonts w:eastAsia="Times New Roman" w:cs="Times New Roman"/>
          <w:i/>
          <w:iCs/>
          <w:sz w:val="24"/>
          <w:szCs w:val="24"/>
        </w:rPr>
        <w:t xml:space="preserve">\ </w:t>
      </w:r>
      <w:r>
        <w:rPr>
          <w:rFonts w:eastAsia="Times New Roman" w:cs="Times New Roman"/>
          <w:sz w:val="24"/>
          <w:szCs w:val="24"/>
        </w:rPr>
        <w:t>My Network Places \ View workgroup computers \ doubleclick on the admin computer icon \ doubleclick on the folder that contains the downloaded program file crsnt.zip \ doubleclick on the file crsnt.zip \ doubleclick on Setup.exe to inst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start each client computer after inst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Start \ All Programs \ Automotive Workshop Scheduler Network Version \ Answer No to the question "Is this station also the admin/server station?" and enter Z: in the popup textbox.  (On Client/Server systems, you enter the full path of the shared database folder instead of  Z:  e.g.  \\G\Server  where G: is the name of the server harddis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should now be able to run the program on the clients and share the database on the networ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ddendu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install multiple books to schedule more than 32 technicia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 allows multiple schedulers to be installed and run side by side using Windows' multitasking environment. Thus separate shedulers can be maintained for scheduling of up to 32 technicians per book. Install each book in a separate destination folder, and give each book a distinct file name during installation (e.g. Scheduler 1, Scheduler 2, etc). Also put each book in a separate program grouping in the Startup Menu. You can run the books side by side maximising and minimizing the Windows as requi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ample: To install 2 books to schedule 50 consultants; 30 in first book (Book 1), 20 in second book (Book 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st book (Book 1)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Destination Directory to C:\Program Files\Schedulers\Book 1\Automotive Scheduler Network Version. (You will be prompted to create these folders - answer 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Start Menu Folder to Schedulers\Book 1\Automotive Scheduler Network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un the program and configure the settings. When you open the diary page, enter the "Scheduler 1" name textbox and change the name to "Book 1".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cond book (Book 2)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Destination Directory to C:\Program Files\Schedulers\Book 2\Automotive Scheduler Network  Version.. (You will be prompted to create these folders - answer 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Start Menu Folder to Schedulers\Book 2\Automotive Scheduler Network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un the program and configure the settings. When you open the diary page, enter the "Scheduler 1" name textbox and change the name to "Book 2".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run the programs side by side - maximizing and minimizing the Windows as requir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