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>This library allows extending possibilities of programming of VDS S.A.D.E language.</w:t>
      </w:r>
    </w:p>
    <w:p>
      <w:pPr>
        <w:pStyle w:val="Normal"/>
        <w:rPr/>
      </w:pPr>
      <w:r>
        <w:rPr>
          <w:lang w:val="en-US" w:eastAsia="en-US"/>
        </w:rPr>
        <w:t>A library is intended for VDS of version of 5.x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asic possibilities of library: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Additional custom controls:</w:t>
      </w:r>
    </w:p>
    <w:p>
      <w:pPr>
        <w:pStyle w:val="Normal"/>
        <w:numPr>
          <w:ilvl w:val="0"/>
          <w:numId w:val="3"/>
        </w:numPr>
        <w:rPr/>
      </w:pPr>
      <w:r>
        <w:rPr>
          <w:lang w:eastAsia="en-US"/>
        </w:rPr>
        <w:t>Gri</w:t>
      </w:r>
      <w:r>
        <w:rPr>
          <w:lang w:val="en-US" w:eastAsia="en-US"/>
        </w:rPr>
        <w:t>d.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Element of date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 w:eastAsia="en-US"/>
        </w:rPr>
        <w:t>Comfortable element of EditBox with possibility of the automatic filling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 w:eastAsia="en-US"/>
        </w:rPr>
        <w:t>Elements of pop-up menu on Grid (pressure of the right mouse button)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Element of the graph.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Possibilities: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Work with any databases (including Microsoft Excel)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For work with databases DSN is utilized. Your programs will be fully consonant with any versions of Windows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Use of additional custom controls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Creation of DSN. Receipt of line of connection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Work with SQL by servers through DSN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Evident examples will enable, quickly will familiarize with possibilities of this library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36:00Z</dcterms:created>
  <dc:creator>Dmitry Kruglov</dc:creator>
  <dc:description/>
  <cp:keywords/>
  <dc:language>en-US</dc:language>
  <cp:lastModifiedBy>Dmitry Kruglov</cp:lastModifiedBy>
  <dcterms:modified xsi:type="dcterms:W3CDTF">2007-03-16T11:38:00Z</dcterms:modified>
  <cp:revision>2</cp:revision>
  <dc:subject/>
  <dc:title>This library allows to extend possibilities of programming of VDS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EIN</vt:lpwstr>
  </property>
  <property fmtid="{D5CDD505-2E9C-101B-9397-08002B2CF9AE}" pid="3" name="Translated">
    <vt:bool>1</vt:bool>
  </property>
</Properties>
</file>