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; a sample is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ampled image.  Thus the number of samples may vary acros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umber of pixels does not.  (This terminology is not used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de, but it is used in places where confusion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i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tial DCT processes.  Progressive processe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system architecture, although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ery soon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 implemented in v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mits a small reduction in file size.)  Applications tha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ownsampled data must provide similar buffering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the previous IJG implementation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In hopes of improving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logic will be subdivided this time around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will ex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will b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Vk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components).  Some downsampling or smoothing algorith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rows above and below the current row group;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supplying these rows via proper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sampler is responsible for edge expansion at the right edg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ng each sample row to a multiple of 8 samples); but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vertical edge expansion (i.e.,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igzag block order.  Works on one or more DCT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will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uld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value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will be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be written in terms of MAXJSAMPLE and CENTERJS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#defined as 255 and 128 respectively in an 8-bit imple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095 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will simplify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ample value will be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will use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component-wise storage inside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 that want to skip JPEG preprocessing or postprocess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end 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frequency-coefficient values will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, namely, single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scan JPEG files.  (For anything more complex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bite the bullet" and develop real multitasking capabilit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file goes into more detail about the usage and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; here we address the implications for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rogressive JPEG decoder would have some problems with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output DCT coefficient buffer, since progressive decod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 state of the coefficient buffer.  This case might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exact restart.  Currently I expect that IJG will just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able operation in these cases (when and if we implement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 should be adequate.  (A special "skip" conven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Again,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lobal selection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t global se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glob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