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mbox - return a previously diverted alias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process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mbox m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mbox returns the aliases file for the specifie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's original state, and then runs all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iverted during this period through pdinq(1)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the queue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