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MELIT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MALL LIBRAR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AN CHARACTER SET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sle Hanne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slonet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sle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4 May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lite library is a simple C library intended to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to support conversion between the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sed on various platforms.  It includes support for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(namely the bits that support encoding and transfer of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general enough to work in a number of context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pplication is intended to be linked with so-called "off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" to facilitate the processing RFC-822 and RFC-1036 co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MS-DOS systems, where memory and other limi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fficult to use "metamail" and other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t intended as a replacement for a number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character set recoders already existing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d "Similar Packages" in the accompanying file tutorial.t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mimelite library is a intended to be a small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making it easy to provide partial MIME-compli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-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esigned to be higly portable, suppor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 sets are enumerated in mimelite.h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mim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IR002 -- ISO 646 International Reference version (ISO-IR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IR060 -- ISO 646 Norwegian/Danish 7 bit (ISO-IR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ISOL1 -- ISO 8859/1 (ISO Lat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CP437 -- IBM codepage 437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CP850 -- IBM codepage 850 (multi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APPLE -- Apple MacIntosh defaul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the librar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the mimelite library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o examine the example program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monstration programs and one sample application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The demonstrators contain a number of act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headers and character sets embedded.  Look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s and how they are processed should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n how the mimelite librar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both demonstrators contain a special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monstrator".  It is recommended that you look at this in som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how you can use the the mimelit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news an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moimp.c :: Import demonstrator (Decode native repres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MEd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moexp.c :: Export demonstrator (Generate MIME from nativ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nmime.c  :: Sample application to decode MIME messages.  J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MIMEd message to file and run unmime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ipping messages between systems which use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codings, codings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prose description on how the library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initialize the library, call ml_foldinit to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s you need to fold (i.e. translate)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importing messages, we need to find out wha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message (this does not distinguish between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, because there is no need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uses the following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message has a MIME header, parse the MIME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actual en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ot, check whether the message has a RFC-1049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header, and try to make sense of this (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, but the hooks are there if someone want to have 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message does not have a MIME header or a RFC-1049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you may assume (according to RFC-822 and RC-103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recommend that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e latter assumption is better is that ther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for messages to contain ISO-8859-1 high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MIME header (especially news).  Assuming 8BI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sure that such messages is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library assumes depends on the value of the 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passed to ml_unm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need to decode the message according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 or assumed) found in the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don't need to worry about what stuff like "Content-Type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means to use the library, but if you do: Re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MIME in the accompanying file tutorial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exporting messages, you may need to treat new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: Check whether the user has actually use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of US-ASCII in the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, no, the message will remain unchanged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lite will add the following 3 lines to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es, the mimelite library will translate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system uses to ISO 8859/1.  The library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3 lines to th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Check whether the user has actually use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of US-ASCII in the body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no, the library will add the following 3 lines to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you need to use the mimelite library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rom whatever your system uses to ISO 8859/1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whatever content-transfer-encoding (according to RFC 15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.  The preferred encoding for mail with h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s QUOTED-PRINTABLE.  If this is what you specif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3 lines is added to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8 bit transport for SMTP mail are becom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.  If you are confident that your mail trans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lean you may choose to drop the encoding and shi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using 8BIT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manpage style descriptions of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imeli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foldinit -- establish character sets for f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l_foldinit(int iset, int o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et: the sourc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et: the targe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f unknown character set, one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l_foldinit establishes the source and tar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</w:t>
        <w:tab/>
        <w:t>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et parameter (when exporting messages) and the 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when importing messages) should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character set your computer system uses 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.  Here is a table you may us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what value to us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     Value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 -------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:</w:t>
        <w:tab/>
        <w:t>CS_ISOL1 (multi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:</w:t>
        <w:tab/>
        <w:t>CS_IR002 (obsolet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x:</w:t>
        <w:tab/>
        <w:t>CS_IR060 (obsolete, Norway/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.11:  </w:t>
        <w:tab/>
        <w:t>CS_ISO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Windows: CS_ISO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iga:      CS_ISO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:     CS_CP850 (multi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:     CS_CP437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intosh:  CS_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 -------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set parameter (when exporting messages) and the 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when importing messages) should initial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ISOL1.  When importing messages the sourc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for message bodies will eventuall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arsing the headers of each message, but this i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sid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foldchar -- fold one char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imeli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ml_foldchar(unsigned int 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: the character to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the character is fol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 (i.e. translate) the code of a singl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resentation used by the character set se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put character set (by a call to ml_initinp)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hat gives a graphically similar repres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haracter set (as established by calling ml_init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foldbuff -- fold all the character in a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imeli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l_foldbuff(unsigned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: pointer to a zero terminated text buffer to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l_foldchar to translate all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printfold -- display the foldings actual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imeli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l_printconv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unmimsetup -- reset state machine for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imeli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l_unmimsetup(int cset, int en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et:  character set to assume for messages without MI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: explicit encoding (for bodieswithout headers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 CE_PRSHEAD to flag that the valu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racted by parsing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internal state to begin parsing message header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ce before you start feeding messag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l_unmime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unmimeline -- decode a single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imeli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l_unmimeline(unsigned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: pointer to lin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f line is null line separating header from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f at the end of a BASE64 encoded chunk, els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unmimeline will undo any MIME content-transfer-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olding applied to the line passed through bu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d line is returned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unmimeline will parse the message header an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ate accordingly.  To make sure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machine is correctly set up, call ml_unmimset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to decod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ode a message, you should loop through it,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unmimeline one buffer at the time.  There is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ize of the buffer, but it should never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line.  Partial lines are OK for uncoded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r QUOTED-PRINTABLE or BASE64 material.  As MIM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line length of 76 characters, this sh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blems as long as your buffer is lar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imeli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mimemessage -- export a message using MIM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imeli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l_mimemessage(int headc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bodyc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bodyc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 (*nextchr)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*o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cte: header contents transf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cte: body contents transf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cst: the minimum character set needed for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chr: pointer to a function (supplied by caller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character of message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ream: output stream to write encod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_mimemessage will convert the header and body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MIME-encoded message, adding the required MI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oded message will be written to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Content-Transfer-Encoding for the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 are specified by headcte and bodyc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hree values of headcte has semantic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_UNCODED: Export the header unchanged.  Use CE_UNCO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you believe that 8-bit trans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e.g. for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_STRIP_7: Convert the header to seven bits pre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ch as possible of character semanti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 built in heuristics.  Use CE_STRIP_7 whe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port is not available (e.g. for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_NO_HEAD: encode a message body.  There is no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first byte returned by nextch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te of the body.  Use CE_NO_HEA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cess the header yourself (e.g.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inary files using BASE64 enco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ther values for headcte are</w:t>
        <w:tab/>
        <w:t>at the moment legal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lite library does _not_ support export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-1522-type encode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values for bodycte are CE_UNCODED, CE_QUOTE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_BASE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bodycst should be used to specif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needed for the body.  If the messag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lded will contain 7 bit ASCII only, then bodyc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to CS_IR002.  If the message after it has been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one or more characters with the high bit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cst should be set to CS_ISOL1.  No other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re supported by the present version of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while the combination where bodyc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IR002 (7 bit ASCII) and bodycte is CE_QUOTEDP is leg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sidered bad form to encode such messages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 7 bit characters, bodycte should be CE_U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headcte is CE_NO_HEAD, ml_mimemessage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o be well formed (i.e. a header and body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ll (empty)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possible that the exported messag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7 bit characters, even if the original messag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characters with the highbit set.  This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nly_ highbit characters present in the original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d into US-ASCII characters.  For example: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>contained a box created with IBM box graphic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oes not exist in ISO Latin 1, so the mim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's heuristic algorithm will -- when fold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 the IBM box characters with hyphen, vertic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all of which are US ASCII without the high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haracter set used on the PC contains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ISO Latin 1 (i.e. IBM CP-850 and of course ISO-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, conversion is lossy.  Mimelite tries to handle this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as possible, substituting characters tha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antically" close to the original as possible.  For example: CP-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character "A with acute accent", so the mim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ubstitute an ordinary "A" without the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no reasonable facismile may be found, mim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n "conversion impossible" character.  This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ted question mark for character sets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me, and an ordinary question mark for those that don'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default by changing the codes bound to the follow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 the top of the source file for fold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I -- ISO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7 -- 7 bit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B -- Various IBM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amp;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Hey, there has been support for international keyboards (the 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and international Code Pages since at least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your library a blast from the past, and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day and age is to let MS-DOS do the task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tional keyboard and Code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KEYB command has nothing to do with with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keyboard behaves sanely, leave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melite library perform two major task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melite library parses the MIME headers to determin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t and encoding (import), and generates legal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(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code and encode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tasks are not done by MS-DOS, even if you have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multinational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Does the user need to set up his or her IBM-PC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page to be able to take advantage of the mimelit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Page on a MS-DOS system determines the bin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characters and numeric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binding is established for Usenet messages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hat is known as ISO Latin 1.  The MS-DOS code pag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P-850 is the Code Page that is "recommended" used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s CP-850, because that code pag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resent in ISO Latin 1.  Setting up you MS-DO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P-850 guarantees no information loss when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from ISO Latin 1 into CP-850, and minim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(mainly the IBM box drawing characters) going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lternate code pages (e.g. the CP-437, Macinto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uilt into the libraray.  The mimelite librar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sonably" well if you use alternative code pages.  "Reasona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may experience some information los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code pages are incomplete.  The mimelit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minimize this information loss us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istics.  For example: CP-437 does not have the character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ute accent", so the mimelite library will substit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"A" (without the accent). Some of these heuristic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author's understanding on how character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hen the character o-slash (missing in CP-437) get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-dieresis (o with two dots above it), becaus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that o-slash and o-dieresis are regarded a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in the languages where o-slash is used (i.e.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the mimelite library to work correc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hat it is set up to use the correct code p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's task to tell it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It looks like the mimelite library only allows one to us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message body.  What about using Europe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a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DON'T DO IT.  There is an RFC on it (RFC-1522), but in my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headers tend to mess up mail- and newsreaders. 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use the "mf_strpbuffer" function in the libr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headers are US-ASCII, 7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r software should be able to _import_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RFV-1522 compliant headers. The mimel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function which decodes suvh header fields, viz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unmim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What are these RFC thingies referred to in the tuto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The RFCs are Internet standards documents available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from any decent archive site.  If you're really stuck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.internic.net:rf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particular interest in this contex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FC-822  : mai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FC-1036 : 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FC-1049 : Pre-MIME content-type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FC-1426 : SMTP Service Extension for 8bit-MIM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FC-1521 : MIM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FC-1522 : MIME encoding of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: Why is there a 8BIT Content-Transfer-Encoding,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d Internet transports for which it is legiti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un-encoded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: Because people use it, and it works.  It seems to b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do for news, and 8-bit transport for mail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into be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o your news-spool, and into almost any international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volume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fgrep -i content-transfer-encoding * | gr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5: What are the strange attributes starting with "x", and why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differently?  For example, what does this header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text/plain; charset=x-iso-ir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: Attributes starting with "x" (like "x-iso-ir-60") are priv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ttributes are outside the scope of RFC-1049 and RFC-1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header specifies the Norwegian version of ISO-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s IR-60 according to ISO-2022 and ISO-2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1049 and RFC-1521 allows private attribute valu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tart with an "X".  IMHO, using such private values ar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, and the mimelite library do not support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iv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do, however, make it easy for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pecial processing to deal with private values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When an attribute is assigned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_PRIVATE), the parser thinks that it has spotte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You can then pick up the actual value of the priv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global string buffer with a nam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Priv".  This mechanism is intended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pplications which know about and process priv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imelite.h for actual names of thes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bug reports, bug fixe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nus Y Alvestad &lt;magnus@ii.uib.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ck Kilday &lt;jkilday@nlb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