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99121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98774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40609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3547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