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73766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55992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