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33194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51607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24979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6682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