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08276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9703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40443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