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363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84164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13653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3841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