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8812725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2630677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877509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9791611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