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1800322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7050136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433814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6739133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