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361813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919756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