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43735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63594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22876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384569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