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Warning:  The string "pname" is converted to the tru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by the makefile, throughout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Warning:  The order of presentation of commands largely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elp screen built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Conven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pname italicized and never uppercased (it's a proper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Refer to lists of commands in the same order as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ommand and function names bold when introduced, italiciz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other places if possible, or in `` ''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Cell names italicized except when used in expressions; row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and column names not italic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Use `` '' rather than " " except referring to literal input 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TPs use default indent except for function names, then 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Smallify uppercas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 Avoid passive voice and third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$Revision: 6.2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 PNAME\ #REVISION#\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\-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c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m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n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r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x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[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rectangular tables much like a financial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ed it presents you with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as rows and columns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voke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the table is initially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i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may have associated wit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 expression (formula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valuates to a numeric value or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ased on other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on-line tutorial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 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quick reference car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nameqref | [your_printer_com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colum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recalculatio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readsheet will be recalculated only when the ``@'' comman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in quick numeric entry 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the recalculation being done i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default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to encrypt and decrypt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with automatic newline action set to increment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options can be chang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ning.  Options specif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p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options saved 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General Infor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s divided into four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line is for entering commands and displaying ce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f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and the first four columns show the column and row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which are derived cell addresse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ell in column A, row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lumn names are case-insensitive: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creen forms a window looking at a portion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number of display rows and columns avail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number of table rows and column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overridden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has two curs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ll cursor, indicated by a highlighted cell and a ``&lt;''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character cursor, indicated by the terminal's hardwar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 and character cursors are ofte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when you type a comman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umeric value is wider than the column width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the cell is filled with aster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label string is wider than the column wid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runcated at the start of the next non-blank cell in the row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commands and row and colum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refixed by a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ndicates how many times the command is to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repeat count if quick numeric entry mode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number i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haracter cursor is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use the terminal's control ke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both when a command is being typed and when in norm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hanging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T 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you to switch the state of one op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o 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selected are saved when the data and formula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you will have the same setup next time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eadsh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, each change in the spreadsheet causes the entir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alculated.  Normally this is not noticeable, but for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it may be faster to clear automatic recalcu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date the spreadsheet via explicit ``@'' commands. 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recalculation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the current cell is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being marked by the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abled, external func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re not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a lot of time at each screen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isabled, and external functions are used an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 each time the screen is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from the previous call, if any, or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abe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using the define command (/d) causes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utomatically generated in the cell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ell.  This is only done if the cell to the lef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d dig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a numeric value for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repeat count, unles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U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will end a numeric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and value of the current cell is displayed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associated label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of the str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``|'' for a centered string, ``&lt;'' for a leftstring or ``&gt;'' for a rightstring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"\fIstring\fP" for a constan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{ expr 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string may be preceeded with a backslash (`\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constant string will be used as a ``wheel'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 column, e.g. "\\-" for a line in a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"\\Yeh\ " for "Yeh\ Yeh\ Y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has a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ll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[ value ]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be a constant o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pre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abled, all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expressions) which you enter are multipled by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have to keep typing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ter lots of dollar fig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oggles between thre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 once, after each command which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wline character is completed, the current cell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one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used again, after each command which is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newline character is completed, the current cell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e of this option will restore the default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ewline action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ets limits to the newline action option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invoked, the row and column of the current ce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later newline action would take the current cell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embered column, then the current cell is instead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of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ewline action would take the current cell below the remembered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urrent cell is instead moved to the top row of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, newline action and set newline action limit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mbined to allow very quick entry of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e data to be entered is in a single row or column t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and the appropriate newline action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to be entered without any explicit commands t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 or ente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ata entry involves several entries in each row for many row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quick numeric entry option, setting the newline action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each entry and setting the newline action limits o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on which data should be entered will allow the data to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cessary, columns which do not need data to be entered can be hidd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arrangements can be made for entering several row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ptions.  This command allows you to set variou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options that cannot be chang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yrows /  by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order cell evaluation when updating.  These options als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der in which cells are filled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/f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hether a row or column is cleared b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iterations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maximum number of recalculation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is display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to 10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tblstyle 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 outp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 to give colon delimited fields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colon delimited field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ular environm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LaTeX (Scandinavian La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environ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tabbed alignment with ampersands as delimiter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a tblstyle output for Frame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are normally used on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files since they are availabl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T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m 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utocalc / !auto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auto recalc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umeric / !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prescale / !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numeric presca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xtfun / !ext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extern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ellcur / !cell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current cell highligh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oprow /  !top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lear top row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ndinfinity /  !rnd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ound-to-even (banker's round), *.5 will round to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doing a 'set rndinfinity' will round *.5 up to the nex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ing to infin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raction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newlin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give no a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down after each entry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right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row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row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top of the nex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collimit =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remembered limit for the maximum column to the right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ell will be moved to the left of the nex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line action is set to move the current ce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 to disable this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ursor Control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the previous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nex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are alter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i -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cursor control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just like l (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H, J, K, 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 these mov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lf pages (left, down, up, righ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not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 rang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row Keys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's arrow keys provide another alternate set of cell curs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exist and are supported i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terminals have arrow keys which conflict with other control key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 terminal migh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ack arrow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cases, the conflicting arrow key performs the sam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key combination it mim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up to row 0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down to the last valid row of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backward to column A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pref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U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quick numeric entry mode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$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ell cursor forward to the last valid column of the curren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backward (left and up) to the previous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cursor forward (right and down) to the next valid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^E 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end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direction indicato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non-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last non-blank adjac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starts on a blank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oes in the indicated direction until the first non-blank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useful when specifying ranges of adjacent cell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the range is bigger than the visib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a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cell's name, a regular expression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or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ell's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ae122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the name of a defined range is given, the cell cursor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tha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quoted regular expression such as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I Tax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Jan [0-9]*$</w:t>
      </w:r>
    </w:p>
    <w:p>
      <w:pPr>
        <w:pStyle w:val="PreformattedText"/>
        <w:bidi w:val="0"/>
        <w:spacing w:before="0" w:after="0"/>
        <w:jc w:val="left"/>
        <w:rPr/>
      </w:pPr>
      <w:r>
        <w:rPr/>
        <w:t>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a cell containing a string matching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egex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d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form of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number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arch for a cell containing tha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either strings or numbers proceed forwar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ell, wrapping back to a0 at the end of the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at the current cell if the string or number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go to a cell with an ERROR (divide by zero, etc in this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VALID (references a cell containing an 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you to the next ERR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\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you to the next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saved, and can be re-issued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&lt;return&gt;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Cell Entry and Editing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an contain both a numeric value and a 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alue can be the result of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both at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each cell can have only one express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valid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previous numeric value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string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lab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entering a valid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s the cell's the previous label string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the cell's previous numeric expression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previously computed constant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numeric constant or expression in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the expression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enter a number into a cell is to type ``=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nter the number in response 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 numeric entry option, enabl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\-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hows the prompt when you enter the first digi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skip typing ``=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left against the lef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\fB"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entered in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abel string into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lushed right against the right edge of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ormat string into the current cell.  This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 the precision specified with the ``f'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mat only applies to numeric values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used to build a format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#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  If the number has fewer digits o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 than  there are `#'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, the extra `#' characters are ignor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unded to the number of digit placeholders a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of the decimal point.  If there are mor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umber than there are digit placeholder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, then those digit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`#' except tha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dded with zeroes on either 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zeroes used in padding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digit placeholders after the `0' for digi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decimal point an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placeholders before the `0' for digits on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many digits ar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and left sides of the decimal point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umbers smaller than 1 will begin with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the left side of the decimal poin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#' digit placeholder.  Use a `0' placeholder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in decimal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%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`%' character in the format,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ts multiplied by 100 (only for purposes of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original number is left unmodified) and the `%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ced in the same position as it is in th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nce of a `,'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mmas are treated as one) will cau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ormatted with a `,' separating each set of thre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teger part of the number with numbering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right end of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racter causes the next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into the formatted string directly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pre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-\ E+\ e-\ e+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number to formatted in scient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case of the `E' or `e' given is preserv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uses a `+', then the sign is always give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value.  If the format uses a `-', then the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given when the exponent value is negative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igit placeholder following the `+' or `-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rt of the formatted number is left out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one or more digit placeholders after the `+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`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haracter to separat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wo distinct formats.  The format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;' character will be used if the number given is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.  The format to the right of the `;'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the number given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 formats are integer (``0'' or ``#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(``0.00''), percentage (``0%'' or ``0.00%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(``0.00E+00''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cy (``$#,0.00;($#,0.00)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you enter must start with 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eave off the trailing 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enter a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ckspacing over the opening " in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value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numeric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ing in this mode is vi-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^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neat) (same as j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neat) (same as k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&amp;&amp; append a range (ex: A0: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, move around within a range; TAB, append ran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$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urrent do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string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ESC\fP</w:t>
        <w:tab/>
        <w:t>edit the string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CR\fP</w:t>
        <w:tab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^h\fP</w:t>
        <w:tab/>
        <w:t>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colum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t column 0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ha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fter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back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mode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b\fP</w:t>
        <w:tab/>
        <w:t>back wo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f\fP</w:t>
        <w:tab/>
        <w:t>forward (right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h\fP</w:t>
        <w:tab/>
        <w:t>back char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l\fP</w:t>
        <w:tab/>
        <w:t>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t\fP</w:t>
        <w:tab/>
        <w:t>delete forward up to a given char (next char typed)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\fP</w:t>
        <w:tab/>
        <w:t>delete next word forward\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next char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lef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before cursor; ESC revert back 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j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through history (neat) (same as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 through history (neat) (same as -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righ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q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char (moving to the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string associated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dentical to ``&lt;'', ``"'', or ``&gt;'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the command line starts ou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tring value or expression associated with the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number part, use the ``=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dit a cell's string part, use the ``&lt;'', ``"'', ``&gt;''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s below on numeric and string expression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numeric value, label string, and/or numeric 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refix this command with a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umber of cells on the current row to clear.  The current colum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column recalculation order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ell to be used as the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last marked cell to the current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row and column references in its numeric or string expression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+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add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current cell.  In numeric mode, ``+'' introduc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expression or value, the same as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in numeric mode, subtract the current numeric argument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value of the current cell.  In numeric mode, ``-'' introduces a n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, numeric expression or value, like ``=''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editing a cell (top line is empty), press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sert mode. At this point you may type any valid command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Fil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new databas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decrypted before it is loaded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urrent database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cryp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encrypted before i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in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that matches its appearan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ff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at its files are intended to be 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Ge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file for people to look at.  Hidden rows or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hown when the data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listing of the current database to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nclude delimiters suitable for processing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contro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b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iters are are a colon\ (: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mpersand\ (&amp;) fo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e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the optional range argument writes a subset of the spreadsh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if you try to write to the last fil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the file specifi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voked, you are asked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(potentially) dangerous operation is really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outpu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Writ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Tab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ipe their (unencrypted only) output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``| program'' to the prompt asking for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redirect the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th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enter ``| lpr -p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database from the named file into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expressions defined in the nam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ad into the current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the existing entries at matching cel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saved as ASCII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use them as primitive macro defini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akes this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s a saved path name as the start of the filename to merge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to use is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acros, you must be familiar with the file format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ility is still primitive and could be much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 operations take a filename as th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mpt on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supplies a " to aid in typing in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can also be obtained from a cell's labe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delete the leading " with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a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2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ulting string starts with ``|'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e string is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ow and Column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can be used on either rows o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s either a row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h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lumn designator (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j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the first letter of one of thes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move or copy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modify the row and column references in affected cel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may be frozen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reference to the cell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ir, ic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row (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ving the row (column) containing the cell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following rows (columns), down (right) one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row (column)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ar, ac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row (column) immediately following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initialized as a copy of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dr, dc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pr, pc, 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 deleted rows (columns) back into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deleted set of cells is put back into the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row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nough columns to hol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rge) does not insert rows or column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verwrites the cells beginning at the current cell curs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vr, vc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expressions from the affected rows (colum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only the values which were in the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command wa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zr, zc"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e (``zap'') the current row (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eps a row (column) from being displayed but keeps it in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rows and columns is saved with the data base s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and columns will b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idden when you reload the spreadsheet.  Hidden rows or colum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sr, 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idden rows (colum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range of rows (columns) to be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the first range of rows (columns) current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gnores the repeat count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output format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ing the numeric values in each cell in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re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width in characters of th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to follow decimal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rmat type.  Format types are 0 for fixed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scientific notation, 2 for engineering notation, and 3 for 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ounded off to the least significant digi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column width affects displays of strings as well as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ceding count can be used to affect more than on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has only a column version (no second let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"@myrow, @myc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nctions that return the row or column of the current cell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The cell directly above a cell in the D column could the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@nval("d",@myrow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@myrow and @mycol can't be used in specifying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Range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perations affect a rectangular regi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upper left and lower right cells in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in this class start with a slash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etter of the command indicates whi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menu lists the choices for the second letter when you type ``/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needed parameters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s surrounded by square brackets in the prompt are informationa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erased with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requesting variable names may b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ther an explicit variable na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a variable name previously defi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name prompts require either an explicit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0:B20 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name previously defin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range shown in the seco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you omit the range from the command o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ge can be changed by moving the cel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^P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B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s in the default range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the terminal's standout mode, if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x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leared with this command may be recalled wit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removes the expressions from a range of ce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just the values of th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 source range to a destin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and destination may be different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always one or more full copies of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row yields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column to a column yields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ange to anything yields a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a row to a column or a column to a row yields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copies of the source as there are cells in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can be used to duplicate a cell through an arbitrary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king the source a single cell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b20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a range with consta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 given value and increasing by a given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ow is filled before moving on to the next row if r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ion is set.  Column order fills each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moving on to the nex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and increment numbers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all cells with the same value, give an increment of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symbolic name to a singl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ectangular range of cel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s are the name, surrounded by "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ither a single cell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A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ran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1:b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in this fashion are used by the program in future prom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ntered in response to prompts requesting a cell or rang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saved when the spreadsheet is sa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defined must be more than two alpha character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iate them from a column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not have embedded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ay include the character ``_'' or num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ey occur after the first three alpha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lock the current cell or a range of cells, i.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immune to any type of editing. A locked cell can'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way until it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opposi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and thus unlocks a locked cell and makes it ed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sts (shows) the currently defined rang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defined range names, then a message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ipe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or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 PAGER is set, its value is us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undefine a previously defined rang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assign a value format string (see the ``F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 entry command) to a range of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Miscellaneous Command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q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nam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ade any chang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ut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about saving your data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G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ntry of the curr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 interactive help facility.  Lets you look up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es of the main features of the program.  The help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like this manual page so it is easy to fi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a particular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a shell command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, that shell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/bin/s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a null command line starts the shell i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``!'' repeats the previou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the screen with special highlighting of cells to be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for finding values you need to provide 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orm with which you aren'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which you have forgotten th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lso useful for checking a form you are cr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ells which contain constant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the result of a numeric 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ighlighted temporar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next screen change, however min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ambigu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ange (if any) and current cell are not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R 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ighlights cells which hav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displays the expressions in the highlighted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ft-flushed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numeric values and/or label strings of those c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akes it easier to check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when they fit in their cells or the following cell(s) ar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expressions can slop over (like label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tter case, the slop over is not cleared on the next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ay want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lean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culates the spread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V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ame of the curren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ne at the cell cur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when enter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er to other cells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W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expression attached to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ne, the result is ``?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, in the command line, the numeric value of the current cell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V 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^W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only work when the charact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the command line and beyond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haracter cursor is on the top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ange of cells via the cursor control commands or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the cell where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s through the current cell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auses the highlighted range to be entered into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ighlighting to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most useful for defining ranges to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m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``)'' acts just like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he second time and adds the closing ``)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you give a ran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pr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defining a range starting with the current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Variable Nam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variable name is just the name of a cell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is the numeric or string value of the c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ell's expression (formula) is copied to another location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ange-copy 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references are by default offset by the amount the formula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the new formula to work on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ell references are not to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the following variations on the cel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changes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fers to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K20 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stays fixed when the formula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 $ K2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he column fixed at column K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w is free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B K $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is fixes the row and allows the column to v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ventions also hold on defin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references vary when formulas containing them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is defined with fixed variable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variable not change automatically when a cell mo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referenc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\(** fixed C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Numeric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expressions used with the ``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have a fairly conventional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zed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e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may be operated upon with range functions such as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sum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 ( @avg (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may be combined using binary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+ 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- 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\(** 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/ 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1 %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e1 mod 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^ 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l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!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gt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(1) if and only if the indicated relation ho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false 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``&lt;='', ``!='', and ``&gt;=''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verted to their ``~()'' equival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~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&amp;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| 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M 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@if (e, e,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B e ? e : 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expression is true then the value of the second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value of the th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from highest to lowe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-, ~</w:t>
      </w:r>
    </w:p>
    <w:p>
      <w:pPr>
        <w:pStyle w:val="PreformattedText"/>
        <w:bidi w:val="0"/>
        <w:spacing w:before="0" w:after="0"/>
        <w:jc w:val="left"/>
        <w:rPr/>
      </w:pP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>\(*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+, \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, &lt;=, =, !=, &gt;=,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?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Rang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m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all valid (nonblank) entries in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two corners are defined by the two variable name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5:e14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ange nam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rod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ogether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vg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unt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lid (nonblank) entrie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value in the specified region.  See also the multi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ddev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ample standard deviation of the cells in the specifi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okup (s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nge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ange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next row an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as the match, if the range was a single row, or the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and the same row as the match if the range w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row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ow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row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below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vlookup (se,r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he expression then searches through the first column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atch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eithe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r a numeric expression.  If it is a numeric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lumn is searched for the the last value less than or eq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pression is a string expression, the string po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lls in the column are searched for an exact string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returned is the numeric value from the sam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to the right of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eric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index (e,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e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r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value at that position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1 selects the first item in the r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lects the second item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should be either a single row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Numeric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se functions operate on floating point numbers (dou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numeric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m are standard system functions more full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math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 functions operate with angles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qrt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quare ro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p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xponential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g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base 10 logarith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loo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ei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: round-to-even (banker's round), *.5 will round to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'set rndinfinity' will round *.5 up to the nex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ound (e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may be positive to round off the right side of the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gative to round off the left side. See @rnd(e) above for 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ab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bsolut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ow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to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ypot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qrt(e1\(**e1+e2\(**e2), taking precautions against unwar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pi\ \ @pi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quite close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rt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dians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igonometric functions of radia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arguments are not checked to assure meaningfu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si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cos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cos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0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/2 to pi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atan2 (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1 /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ange -pi to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ax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ax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 (e1,e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inimum of the values of the expressions.  Two or mor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specified.  See also the range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@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ton (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qs (se1,s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1 if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1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value as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n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eric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numeric value, the resul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val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tring Express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s are made up of constant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aracters surrounded by double quotation mar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ell names, which refer to the cells's label strings or express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tring expressions are only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a cell's label string, not its numeric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string expression results may be left or right flushed or c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type of the cell's str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0 # "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tring ``the lazy dog'' in the cell i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``the la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String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0 \" exactly one blank line (hard to g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ubstr (se,e1,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nd return from 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string indexed by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charac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s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eyond the end of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ss than 1 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e2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P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ubstr ("Nice jacket", 4,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``e jac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m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number 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rintf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according to the standard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fmt ("\(**\(**%6.3f\(**\(**", 10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 the string ``\(**\(**10.500\(**\(**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ouble, so applicable formats are e, E, f, g, and 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``%g'' as a star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val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tring value of a cell selec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valuate to a column name (``A''-``AE'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evaluate to a row number (0-19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ut of bounds, or the cell has no string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is for simple table look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e table doesn't move unexpected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upp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w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apit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 and other letters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latter if all letters of the string are upper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upp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lowe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se the string expression to upper or 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apital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the first letter of words in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ext (se,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 external function (program or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is to allow arbitrary functions on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able lookups and interpo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command or command line to ca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popen 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to a string and appended to the command lin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printed to standard output by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should emit exactly one outpu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utput, or output to standard error, messes up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ll string and prints an appropriat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ternal functions are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ull, or the attempt to run the comm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functions can be slow to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enabled are called at each scree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y are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nabl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lly want them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ext ("echo",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ton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back to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ston (@ext ("form.sc.ext", a9 + b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built a command line (including more argument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tring expression with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"hide" the second argument by ending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argument) with `` #'' (shel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coltoa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name for a column from the numeric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coltoa(@mycol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@nval(coltoa(@mycol-1), @myrow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Financial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functions compute the mortgage (or loan) payment, future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esent value functions.  Each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arguments, an amount, a rate of interest (per period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the same as those commonly found in other spread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ncial calc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mt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mt (60000,.01,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monthly payments for a $60000 mortgage at 12%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.01 per month) for 30 years (360 month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f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fv (100,.00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s the future value for of 36 monthly payments of $100 at 6%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(.005 per month).  It answers the question: "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 have in 36 months if I deposit $100 per month in a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paying 6% interest compounded monthly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pv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pv (1000,.015,36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present value of an a ordinary ann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monthly payments of $1000 at 18% annual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swers the question: "How much can I borrow at 18% for 30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pay $1000 per month?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Built-in Date and Time Fun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system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e and time function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numbers, no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 @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number of seconds since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 (December 31, 1969, midnight, GM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ts (9,14,1988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date September 14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umber of seconds from the ep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econd of 9/14/88,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date ( @dts (12,14,19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Tue Dec 14 00:00:00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should be range from  1 to 12, the day should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o the number of days in the specified month, and the yea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rom 1970 to 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tts (e1,e2,e3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tts (8,20,4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time 8:40:45 to the number of second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night, the night before.  The hour should range from 0 to 23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s and seconds should range from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take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now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 and retur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ll convert from GMT to loc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ime in seconds to a dat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characters long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"</w:t>
        <w:tab/>
        <w:t>Sun Sep 16 01:03:52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"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 extract parts of this fixed-format st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substr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yea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years begin with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egal year is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onth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nth, encoded as 1 (January) to 12 (Dece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day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day of the month, encoded as 1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hour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hours since midnight, encoded as 0 to 23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minute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minutes since the last full hour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 @second (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seconds since the last full minute, encoded as 0 to 59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S "Spreadsheet Up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valuation of spreadsheet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by row or by column depending on the selected calcul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ion is repeated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for each update if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ward references usually work as expec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bility is not reached after ten it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rning i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ually due to a long series of forward refer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unstable cyclic references (for example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A0 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to ``A0+1'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R @nu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iterations performed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P 4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BDIR#/tutorial.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c(1), dc(1), crypt(1), ppnam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to-bottom, left-to-right evaluation of expressions is si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following of the dependency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(perhaps) recourse to relaxation should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previous value is saved from any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@ext 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sed more than once in a spread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ternal functions are enabled and later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turned value pops up in sever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ll cursor is in column 0 with toplin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current cell is highligh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any cell in column 0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row number gets displayed and then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screen refr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oks lik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curse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ommands give no indication (a message or beep) if they have null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hould give confirmation of their action, but they don'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ch modified version of a public domain spread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authored by James Gos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equently modified and posted to USENET by Mark Weiser und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v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subsequently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R sc 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modified by numerous con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Buh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sli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({sequent, uunet}!sawmill!prslnk!bu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obert Bond of Sequ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tributo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Ander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n T. B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ory B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en (Steve) M.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r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Campb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rence Cipria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Cla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Cl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o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Crompr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I. Dal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Ditch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 Dr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. Dug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Egg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Fyfe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 Go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carlo "Peter" Grandi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Hesse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C Honig,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Hor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athan I. Kam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Klo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y L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Lepreau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Lew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Lin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en Lundsga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d Man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 McMah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Metcalf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Na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No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us Olafs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 H. Ol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k P. Pe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P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Phil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Pu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ichard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P. C. Rod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Kim Sa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chwart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n Silver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ll Sko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r Soeryanto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Thei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Tkaci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y Val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i Verho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Wal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ri Wess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end of man p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