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567237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816315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249672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313792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604321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912814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10601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8822945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503489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718149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515601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690284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752249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401597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958728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827971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037536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2414663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70083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151907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128817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752001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485198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802295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244108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