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66383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70621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961528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65988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036199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34220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548388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72401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57575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810818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5201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38431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066912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33622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42311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84104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115537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15026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46006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84012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55331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495620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