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155397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25200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171620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80357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86264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641305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