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76324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64502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711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95810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82402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