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43379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25344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91630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84311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26556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80328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37135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