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855739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352203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786516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