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612589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41775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