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2128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41735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95879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86181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