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491068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0786167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942716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443100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