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1874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4610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68249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