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80271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4117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7317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7065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