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2899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6414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258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78582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