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18680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74309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78957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60253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791359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933851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509268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1717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943367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09593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93481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72931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4805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448509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44251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363269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505883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10806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107389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783571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87263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02206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460841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152137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628270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