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356514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821492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902736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026124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65586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637336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4889782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8065321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773819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9195556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3386370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962171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975703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059581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868465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063906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113563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489832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786608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8167781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810351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336875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