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284069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838248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96908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790549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03497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88683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