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05427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133790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317110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993475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212258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