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37147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07723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15305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45913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90194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1465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76330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