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9120745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350572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032389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3097616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0078622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551874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253575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6728684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893025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6102447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4642855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49755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6679584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16104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377843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167265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561904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4893345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1022599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470615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629228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662424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64778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2852027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7881995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