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4743014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3256215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7473848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177245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8825240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6257444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9565302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3199864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6510096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9433752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1288685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4618720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0679473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0245412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0119255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6013993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2479650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383956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180554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5337836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6866590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73880904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