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68303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40423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06906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