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30949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17513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19611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40996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89287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61869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