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4267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0934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67924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23675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79304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