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197848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15810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370430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895119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98363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52468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634026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