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1379008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7110990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4807851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