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869080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10871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51877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73519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446802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25237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5085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04013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57710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13071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07875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35578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28066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09446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36309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3252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61286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537978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23418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90016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42374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40718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39971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46687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91917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