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3552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15488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4498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14459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07132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50267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98947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24343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6987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432800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37808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92108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09855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69296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1748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753007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16848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115857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12001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57808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28829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085836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