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49635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67237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31018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70239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40649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38009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