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2783194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1608614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276291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4903608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4923006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