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25028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35729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40481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95973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50903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8431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35141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